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Лобаз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Лобазовский сельсовет» Октябрьского района Курской области, подготовленным в соответствии с решением комитета архитектуры и градостроительства Курской области от 23.05.2023 № 01-12/152 «О подготовке проекта внесения изменений в Генеральный план муниципального образования «Лобазовский сельсовет» Октябрь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СНТ «Снабженец» расположенного по адресу: Курская область, Октябрьский район, Лобазовский сельсовет</w:t>
        <w:br/>
        <w:t>с функциональной зоны «Жилая зона» на зону садоводческих и огороднических некоммерческих объединен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фические материалы генерального плана приведены в соответствие с требованиями приказа Минэкономразвития России от 09.01.2018 № 10 </w:t>
        <w:br/>
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образования «Лобазовский сельсовет» Октябрьского района Курской области размещен в Федеральной государственной информационной системе территориального планирования (ФГИС ТП) с 18.08.2023 г. для обеспечения процедуры согласования</w:t>
        <w:br/>
        <w:t xml:space="preserve">с заинтересованными органами. Получено сводное заключение от 30.08.2023 </w:t>
        <w:br/>
        <w:t>№ 03-06/160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</w:t>
      </w:r>
      <w:r>
        <w:rPr>
          <w:sz w:val="28"/>
          <w:szCs w:val="28"/>
        </w:rPr>
        <w:t xml:space="preserve">«Лобазовский сельсовет» Октябрь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5 августа 2023 года </w:t>
        <w:br/>
        <w:t>по 15 сент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Лобазовский сельсовет» Октябрьского района Курской области» направлен на согласование</w:t>
        <w:br/>
        <w:t>в Представительный орган Октябрь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IRU</cp:lastModifiedBy>
  <cp:lastPrinted>2023-10-23T12:44:00Z</cp:lastPrinted>
  <dcterms:modified xsi:type="dcterms:W3CDTF">2023-10-23T09:47:00Z</dcterms:modified>
  <cp:revision>60</cp:revision>
  <dc:subject/>
  <dc:title>ПОЯСНИТЕЛЬНАЯ ЗАПИСКА</dc:title>
</cp:coreProperties>
</file>