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0" w:name="_Hlk141960144"/>
      <w:r>
        <w:rPr>
          <w:b/>
          <w:sz w:val="28"/>
          <w:szCs w:val="28"/>
        </w:rPr>
        <w:t xml:space="preserve">«Амосовский сельсовет»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н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Амосовский сельсовет» Медвенского района Курской области», подготовлен в соответствии с решением комитета архитектуры и градостроительства Курской области </w:t>
        <w:br/>
        <w:t>от 19 октября 2023 года № 01-12/346 «О подготовке проекта внесения изменений в Правила землепользования и застройки муниципального образования «Амосовский сельсовет» Медвенского района Курской области». Вносятся изменения в части приведения территориальных зон карт градостроительного зонирования Правил землепользования и застройки муниципального образования «Амосовский сельсовет» Медвенского района Курской области в соответствие с функциональными зонами Генерального плана муниципального образования «Амосовский сельсовет» Медвенского района Курской области и актуализации градостроительных регламентов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Правила землепользования и застройки муниципального образования «Амосовский сельсовет» Медвенского района Курской области комитетом архитектуры и градостроительства Курской области с 25.10.2023 г. по 07.11.2023 г.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,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Амосовский сельсовет» Медвенского района Курской области» согласован решением Представительного собрания Медвенского района Курской области от 14 ноября 2023 года № 3/23 «О согласовании проектов решений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Амосовский сельсовет» Медвенского района Курской области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User</dc:creator>
  <dc:description/>
  <cp:keywords/>
  <dc:language>en-US</dc:language>
  <cp:lastModifiedBy>zvyaginceva_ne</cp:lastModifiedBy>
  <cp:lastPrinted>2023-10-25T16:42:00Z</cp:lastPrinted>
  <dcterms:modified xsi:type="dcterms:W3CDTF">2023-11-22T11:23:00Z</dcterms:modified>
  <cp:revision>38</cp:revision>
  <dc:subject/>
  <dc:title>ПОЯСНИТЕЛЬНАЯ ЗАПИСКА</dc:title>
</cp:coreProperties>
</file>