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постановления Правительства Кур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«</w:t>
      </w:r>
      <w:r>
        <w:rPr>
          <w:rFonts w:eastAsia="Calibri"/>
          <w:b/>
          <w:bCs/>
          <w:sz w:val="27"/>
          <w:szCs w:val="27"/>
          <w:lang w:eastAsia="en-US"/>
        </w:rPr>
        <w:t>О внесении изменения в постановление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7"/>
          <w:szCs w:val="27"/>
          <w:lang w:eastAsia="en-US"/>
        </w:rPr>
        <w:t>Администрации Курской области от 27.03.2017 № 249-па»</w:t>
      </w:r>
    </w:p>
    <w:p>
      <w:pPr>
        <w:pStyle w:val="Normal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</w:rPr>
        <w:t xml:space="preserve">В силу </w:t>
      </w:r>
      <w:hyperlink r:id="rId2">
        <w:r>
          <w:rPr>
            <w:rStyle w:val="InternetLink"/>
            <w:rFonts w:eastAsia="Calibri"/>
            <w:color w:val="000000"/>
            <w:u w:val="none"/>
          </w:rPr>
          <w:t>пп. 2 п. 3 ст. 39.7</w:t>
        </w:r>
      </w:hyperlink>
      <w:r>
        <w:rPr>
          <w:rFonts w:eastAsia="Calibri"/>
        </w:rPr>
        <w:t xml:space="preserve"> Земельного кодекса Российской Федерации порядок определения размера арендной платы за предоставленные в аренду без торгов земельные участки, находящиеся в собственности субъекта Российской Федерации, и участки, государственная собственность на которые не разграничена, устанавливается органом государственной власти субъекта Российской Федерации. 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орядок определения арендной платы при аренде земельных участков, находящихся в собственности Курской области, а также земельных участков на территории Курской области, государственная собственность на которые не разграничена, утвержден постановлением Администрации Курской области от 27.03.2017 № 249-п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</w:rPr>
        <w:t xml:space="preserve">Решением Курского областного суда Курской области от 27.03.2023 по делу № 3а-14/2023 </w:t>
      </w:r>
      <w:r>
        <w:rPr/>
        <w:t xml:space="preserve">постановление Администрации Курской области от 29.12.2021 года № 1527-па «О внесении изменений в постановление Администрации Курской области от 27.03.2017 № 249-па» признано недействующи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Министерством имущества Курской области выполнены работы по определению экономического обоснования коэффициентов, используемых при определении арендной платы за земельные участки сельскохозяйственного назначения, находящиеся в собственности Курской области, и земельные участки, государственная собственность на которые не разграничена, расположенные на территориях сельских поселений, входящих в состав муниципальных районов, и земельные участки, расположенные на межселенных территориях муниципальных районов за исключением земельных участков, предоставленных для сенокошения, выпаса сельскохозяйственных животных, ведения личного подсобного хозяйства на полевых участках, ведения огородничеств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 результатам определения экономического обоснования коэффициентов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эффициент вида разрешенного (функционального) использования земельных участков (Кви) составил 0,0617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коэффициент дифференциации по видам деятельности арендаторов внутри одного вида функционального использования земельного участка (Ка) составил </w:t>
      </w:r>
      <w:r>
        <w:rPr>
          <w:rFonts w:eastAsia="Calibri"/>
          <w:lang w:eastAsia="en-US"/>
        </w:rPr>
        <w:t>1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вязи с чем, Министерством имущества Курской области подготовлен проект постановления Правительства Курской области «</w:t>
      </w:r>
      <w:r>
        <w:rPr>
          <w:rFonts w:eastAsia="Calibri"/>
        </w:rPr>
        <w:t>О внесении изменения в постановление</w:t>
      </w:r>
      <w:r>
        <w:rPr/>
        <w:t xml:space="preserve"> </w:t>
      </w:r>
      <w:r>
        <w:rPr>
          <w:rFonts w:eastAsia="Calibri"/>
        </w:rPr>
        <w:t>Администрации Курской области от 27.03.2017 № 249-па», которым</w:t>
      </w:r>
      <w:r>
        <w:rPr/>
        <w:t xml:space="preserve"> предлагается установить для расчета размера арендной платы в отношении вышеуказанных земельных участков соответствующие коэффициент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результате принятия указанного постановления Правительства Курской области прогнозируется наступление нейтральных социально-экономических и общественно значимых последств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7"/>
        </w:rPr>
        <w:t xml:space="preserve">И.о. министра </w:t>
        <w:tab/>
        <w:t xml:space="preserve">                     </w:t>
        <w:tab/>
        <w:tab/>
        <w:t xml:space="preserve">         </w:t>
        <w:tab/>
        <w:tab/>
        <w:tab/>
        <w:t xml:space="preserve">     Д.Ю. Шутее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eastAsia="Times New Roman"/>
      <w:sz w:val="28"/>
      <w:szCs w:val="28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005D21669037FEB4028DBBFDF1404EFFB5A15706DA24DFC481B48C1C3DF6612E19B879739DB1DC698AE14C7F6EE7C2BAF0523C0FT3N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2:00Z</dcterms:created>
  <dc:creator>Z407-6</dc:creator>
  <dc:description/>
  <cp:keywords/>
  <dc:language>en-US</dc:language>
  <cp:lastModifiedBy>Z407-3</cp:lastModifiedBy>
  <cp:lastPrinted>2023-08-02T16:34:00Z</cp:lastPrinted>
  <dcterms:modified xsi:type="dcterms:W3CDTF">2023-08-02T13:40:00Z</dcterms:modified>
  <cp:revision>74</cp:revision>
  <dc:subject/>
  <dc:title>ПОЯСНИТЕЛЬНАЯ ЗАПИСКА</dc:title>
</cp:coreProperties>
</file>