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548503"/>
      <w:r>
        <w:rPr>
          <w:b/>
          <w:sz w:val="28"/>
          <w:szCs w:val="28"/>
        </w:rPr>
        <w:t xml:space="preserve">«поселок Иванино» Курчатов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подготовлен </w:t>
      </w:r>
      <w:r>
        <w:rPr>
          <w:bCs/>
          <w:sz w:val="28"/>
          <w:szCs w:val="28"/>
        </w:rPr>
        <w:t xml:space="preserve">в связи с обращением главы Администрации поселка Иванино Курчатовского района Курской области С.В. Семенихина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поселок Иванино» Курчатов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подготовке проекта внесения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>в части дополнения территориальной зоны среднеэтажной жилой застройки (код на карте градостроительного зонирования – Ж2) основным видом разрешенного использования «Блокированная жилая застройка» (кодовое обозначение – 2.3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09-22T13:23:00Z</dcterms:modified>
  <cp:revision>9</cp:revision>
  <dc:subject/>
  <dc:title>ПОЯСНИТЕЛЬНАЯ ЗАПИСКА</dc:title>
</cp:coreProperties>
</file>