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</w:rPr>
        <w:t xml:space="preserve">Курской области </w:t>
      </w:r>
      <w:bookmarkStart w:id="0" w:name="_Hlk147412519"/>
      <w:r>
        <w:rPr>
          <w:b/>
          <w:sz w:val="26"/>
          <w:szCs w:val="26"/>
        </w:rPr>
        <w:t>«Об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Строительство участков автомобильных дорог на земельных участках по улицам Комсомольская (кадастровый номер 46:03:080108:250, протяженность 164 м), 8-е Марта (кадастровый номер 46:03:000000:955, протяженность 74±10 м), Пролетарская (кадастровый номер 46:03:080108:112, протяженность 74±10 м) в с. Кобылки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ушковского района Курской области»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ект решения комитета архитектуры и градостроительства Курской области подготовлен на основании обращения И.о. зам. Главы Администрации Глушковского района Курской области по строительству и архитектуре М.Н. Кулизень о рассмотрении и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Строительство участков автомобильных дорог на земельных участках по улицам Комсомольская (кадастровый номер 46:03:080108:250, протяженность 164 м), 8-е Марта (кадастровый номер 46:03:000000:955, протяженность 74±10 м), Пролетарская (кадастровый номер 46:03:080108:112, протяженность 74±10 м) в с. Кобылки Глушковского района Курской области» (далее –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одготовлен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заключение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от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26.10.2023 № 01.3-01-37/5367 о соответствии документации по планировке территории требованиям, установленным частью 10 </w:t>
        <w:br/>
        <w:t>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3 ноября 2023 года по 24 ноября 2023 года была обеспечена процедура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SIGNERSTAMP1"/>
                            <w:bookmarkStart w:id="2" w:name="SIGNERSTAMP1"/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3" w:name="SIGNERSTAMP1"/>
                      <w:bookmarkStart w:id="4" w:name="SIGNERSTAMP1"/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территориального планирования и градостроительного зонирования комитета архитекту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радостроительства 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zvyaginceva_ne</cp:lastModifiedBy>
  <cp:lastPrinted>2023-12-05T16:11:00Z</cp:lastPrinted>
  <dcterms:modified xsi:type="dcterms:W3CDTF">2023-12-05T13:12:00Z</dcterms:modified>
  <cp:revision>102</cp:revision>
  <dc:subject/>
  <dc:title>ПОЯСНИТЕЛЬНАЯ ЗАПИСКА</dc:title>
</cp:coreProperties>
</file>