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Правительства</w:t>
      </w:r>
    </w:p>
    <w:p>
      <w:pPr>
        <w:pStyle w:val="Normal"/>
        <w:ind w:left="58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</w:t>
      </w:r>
    </w:p>
    <w:p>
      <w:pPr>
        <w:pStyle w:val="Normal"/>
        <w:ind w:left="5812" w:hanging="0"/>
        <w:jc w:val="center"/>
        <w:rPr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от_____________ № _________</w:t>
      </w:r>
    </w:p>
    <w:p>
      <w:pPr>
        <w:pStyle w:val="Normal1"/>
        <w:ind w:left="6946" w:hanging="0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</w:t>
      </w:r>
    </w:p>
    <w:p>
      <w:pPr>
        <w:pStyle w:val="Normal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 публичного сервитута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1134" w:footer="0" w:bottom="1134"/>
          <w:pgNumType w:start="28" w:fmt="decimal"/>
          <w:formProt w:val="false"/>
          <w:textDirection w:val="lrTb"/>
          <w:docGrid w:type="default" w:linePitch="360" w:charSpace="0"/>
        </w:sectPr>
      </w:pPr>
    </w:p>
    <w:p>
      <w:pPr>
        <w:pStyle w:val="Normal1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000" w:type="pct"/>
        <w:jc w:val="left"/>
        <w:tblInd w:w="-14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4"/>
        <w:gridCol w:w="1542"/>
        <w:gridCol w:w="1542"/>
      </w:tblGrid>
      <w:tr>
        <w:trPr>
          <w:cantSplit w:val="true"/>
        </w:trPr>
        <w:tc>
          <w:tcPr>
            <w:tcW w:w="4748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>
                <w:sz w:val="10"/>
                <w:szCs w:val="10"/>
              </w:rPr>
            </w:pPr>
            <w:r>
              <w:rPr/>
              <w:t xml:space="preserve">Местоположение публичного сервитута: </w:t>
            </w:r>
            <w:r>
              <w:rPr>
                <w:b w:val="false"/>
              </w:rPr>
              <w:t>Курская обл.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Площадь публичного сервитута </w:t>
            </w:r>
            <w:r>
              <w:rPr>
                <w:b w:val="false"/>
              </w:rPr>
              <w:t>775944  м</w:t>
            </w:r>
            <w:r>
              <w:rPr>
                <w:b w:val="false"/>
                <w:szCs w:val="22"/>
                <w:vertAlign w:val="superscript"/>
              </w:rPr>
              <w:t>2</w:t>
            </w:r>
          </w:p>
          <w:p>
            <w:pPr>
              <w:pStyle w:val="Style18"/>
              <w:jc w:val="left"/>
              <w:rPr>
                <w:b w:val="false"/>
                <w:b w:val="false"/>
                <w:sz w:val="10"/>
                <w:szCs w:val="10"/>
                <w:vertAlign w:val="superscript"/>
              </w:rPr>
            </w:pPr>
            <w:r>
              <w:rPr>
                <w:b w:val="false"/>
                <w:sz w:val="10"/>
                <w:szCs w:val="10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Система координат: </w:t>
            </w:r>
            <w:r>
              <w:rPr>
                <w:b w:val="false"/>
              </w:rPr>
              <w:t>МСК-46</w:t>
            </w:r>
          </w:p>
        </w:tc>
      </w:tr>
      <w:tr>
        <w:trPr>
          <w:cantSplit w:val="true"/>
        </w:trPr>
        <w:tc>
          <w:tcPr>
            <w:tcW w:w="4748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jc w:val="left"/>
              <w:rPr/>
            </w:pPr>
            <w:r>
              <w:rPr/>
              <w:t xml:space="preserve">Метод определения координат: </w:t>
            </w:r>
            <w:r>
              <w:rPr>
                <w:b w:val="false"/>
              </w:rPr>
              <w:t>аналитический</w:t>
            </w:r>
          </w:p>
        </w:tc>
      </w:tr>
      <w:tr>
        <w:trPr>
          <w:cantSplit w:val="true"/>
        </w:trPr>
        <w:tc>
          <w:tcPr>
            <w:tcW w:w="1664" w:type="dxa"/>
            <w:vMerge w:val="restart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/>
              <w:t>Обозначение</w:t>
            </w:r>
            <w:r>
              <w:rPr>
                <w:lang w:val="en-US"/>
              </w:rPr>
              <w:t xml:space="preserve"> </w:t>
            </w:r>
            <w:r>
              <w:rPr/>
              <w:t>характерных точек границ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Координаты, м</w:t>
            </w:r>
          </w:p>
          <w:p>
            <w:pPr>
              <w:pStyle w:val="Style18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cantSplit w:val="true"/>
        </w:trPr>
        <w:tc>
          <w:tcPr>
            <w:tcW w:w="1664" w:type="dxa"/>
            <w:vMerge w:val="continue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Х</w:t>
            </w:r>
          </w:p>
        </w:tc>
        <w:tc>
          <w:tcPr>
            <w:tcW w:w="1542" w:type="dxa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Style18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</w:tr>
    </w:tbl>
    <w:p>
      <w:pPr>
        <w:pStyle w:val="Style17"/>
        <w:keepNext w:val="true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35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664"/>
        <w:gridCol w:w="1542"/>
        <w:gridCol w:w="1542"/>
      </w:tblGrid>
      <w:tr>
        <w:trPr>
          <w:tblHeader w:val="true"/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6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87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38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802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29,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931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21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039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14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145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05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280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96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398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87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30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79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45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68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05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27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15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94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03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57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99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18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03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65,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44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22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59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80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70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42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68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00,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78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6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81,6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21,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78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81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80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40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85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02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83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62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383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21,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489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83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85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42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91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02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94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70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80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33,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78,6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17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62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26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43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36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24,3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51,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03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72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83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92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64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29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48,0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64,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32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89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26,9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78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06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797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81,4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922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67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105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47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169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39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229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32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304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24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401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13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503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01,8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604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90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721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04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866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23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999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40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136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53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225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39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311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17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397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94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548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31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755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318,7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941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487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114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643,7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04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725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31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806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55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877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408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13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505,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96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602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083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711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181,7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802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270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906,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370,2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998,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58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109,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64,1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46,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94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405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84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564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92,7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67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0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802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68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941,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16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081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60,4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215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08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347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58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414,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32,0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505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31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505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64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420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65,0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359,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88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227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39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9093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91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953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47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813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699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75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52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71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53,7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69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54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66,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54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662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53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559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5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405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17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41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7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38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7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34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6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31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5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228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723,0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8086,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588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975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482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883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394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779,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293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689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205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579,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107,5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483,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4020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393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43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37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06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33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05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30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03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28,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900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26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896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20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816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176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744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7092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668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919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511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733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343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526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56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375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9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289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41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202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63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6121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85,3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996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73,0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861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55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717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37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604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23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506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34,6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405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46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308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57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232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65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173,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71,9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5109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79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926,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00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801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14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84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39,1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79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62,7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70,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64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33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80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96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97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77,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15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57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36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42,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56,8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31,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75,9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23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94,7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11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6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08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6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06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6,7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02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5,9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9,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4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6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12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4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09,2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2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05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1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03,4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1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99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1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97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92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93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39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69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72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83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11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79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52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73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90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477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32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371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71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71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10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73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51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68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91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66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29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69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70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66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11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56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49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59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91,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47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34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32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87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92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26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88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63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92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96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03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35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98,0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46,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43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54,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28,4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63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396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72,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277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81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143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88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036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96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929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06,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788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13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74,4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12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08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85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10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08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92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37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764,8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31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901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23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040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16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180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09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319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02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58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96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95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87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37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79,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87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25,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23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71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61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17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00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63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36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07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77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53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15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98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54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44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2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89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31,5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35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67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80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407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26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43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72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82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17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21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66,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48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2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67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07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75,3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311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48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134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289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024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340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888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311,9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76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234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632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57,1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509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81,6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386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07,0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252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25,6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141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05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068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74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044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95,2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99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21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926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32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63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45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04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463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91,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392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75,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89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57,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79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39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71,7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22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67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95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84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64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87,9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30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83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96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79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62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74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28,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70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94,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65,6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59,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57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29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65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398,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70,1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372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91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284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47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188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99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085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48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002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07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899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56,9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823,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18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720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68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634,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25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571,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94,1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514,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65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420,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99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380,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51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316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36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254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21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192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08,2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132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93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078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81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026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54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969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36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906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27,9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845,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14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788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86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730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57,7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663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40,2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590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30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519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16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451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01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386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82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318,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66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63,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2,7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61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5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58,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7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54,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8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51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8,8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49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8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23,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3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073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7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920,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41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765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45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629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49,6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472,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54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327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43,2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186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33,5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048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3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924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4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811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5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700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8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579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89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2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474,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82,2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275,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67,8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119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56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990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47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872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38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2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1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3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2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5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5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7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8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7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2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7,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3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7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7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60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61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2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84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13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70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04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56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31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40,5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33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8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6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0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3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7,1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2,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3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1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1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1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7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1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5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2,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1,6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4,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8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27,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5,6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30,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3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730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3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860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07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863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06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867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05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6993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14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121,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23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277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34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477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49,3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581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56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702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65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814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73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7927,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81,4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050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90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188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0,6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329,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0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473,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21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628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6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765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13,0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8919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8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072,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4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26,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0,2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44,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04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292,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45,4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361,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61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425,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81,2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494,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96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564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09,9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637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19,3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705,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36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762,5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65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819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94,3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878,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09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5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942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18,0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79999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35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050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63,8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104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75,0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165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89,0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228,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02,2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289,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16,6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354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31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396,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76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399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73,4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6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402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71,3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515,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30,0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586,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64,5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649,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95,7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734,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38,5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837,6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89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0914,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27,4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017,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678,2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099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19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202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70,3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7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299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18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395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65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398,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67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00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70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01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74,3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29,8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960,0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60,5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55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490,6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47,2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25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55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60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360,7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8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593,8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64,7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27,7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69,5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61,7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673,5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695,6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77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26,6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74,0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54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59,9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72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066,4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790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74,5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07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83,9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24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387,3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39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35,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450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890,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26,1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1953,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13,6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016,8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01,8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074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780,3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095,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49,9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150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74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263,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94,2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403,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78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526,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53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65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28,9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777,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205,8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2901,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280,8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020,1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306,2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117,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260,9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291,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122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388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48,4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393,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3045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36,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936,6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486,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809,5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1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41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670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595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531,7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649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395,4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04,8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255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758,6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2119,4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13,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980,67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868,2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841,8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22,9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703,4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3977,2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565,5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32,8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424,8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086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288,1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40,9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149,8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195,2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1011,2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47,0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880,6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54,7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735,99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63,1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593,6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69,9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457,3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76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318,0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83,8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178,8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90,9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40039,30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298,0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900,1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04,5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750,61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385,2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69,7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470,9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78,1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28,9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74,9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31,4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75,12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5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35,0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76,0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38,36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77,7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1,22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80,15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3,47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83,14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4,9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86,56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50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5,68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90,23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5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5,73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591,48</w:t>
            </w:r>
          </w:p>
        </w:tc>
      </w:tr>
      <w:tr>
        <w:trPr>
          <w:cantSplit w:val="true"/>
        </w:trPr>
        <w:tc>
          <w:tcPr>
            <w:tcW w:w="166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484546,34</w:t>
            </w:r>
          </w:p>
        </w:tc>
        <w:tc>
          <w:tcPr>
            <w:tcW w:w="1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1239687,37</w:t>
            </w:r>
          </w:p>
        </w:tc>
      </w:tr>
    </w:tbl>
    <w:p>
      <w:pPr>
        <w:pStyle w:val="Style17"/>
        <w:rPr/>
      </w:pPr>
      <w:r>
        <w:rPr/>
      </w:r>
    </w:p>
    <w:p>
      <w:pPr>
        <w:pStyle w:val="Normal1"/>
        <w:rPr/>
      </w:pPr>
      <w:r>
        <w:rPr/>
      </w:r>
    </w:p>
    <w:p>
      <w:pPr>
        <w:sectPr>
          <w:type w:val="continuous"/>
          <w:pgSz w:w="11906" w:h="16838"/>
          <w:pgMar w:left="1134" w:right="567" w:gutter="0" w:header="709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1"/>
        <w:rPr/>
      </w:pPr>
      <w:r>
        <w:rPr/>
      </w:r>
    </w:p>
    <w:sectPr>
      <w:type w:val="continuous"/>
      <w:pgSz w:w="11906" w:h="16838"/>
      <w:pgMar w:left="1134" w:right="567" w:gutter="0" w:header="709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7">
    <w:name w:val="Разделитель таблиц"/>
    <w:basedOn w:val="Normal"/>
    <w:qFormat/>
    <w:pPr>
      <w:spacing w:lineRule="exact" w:line="14"/>
    </w:pPr>
    <w:rPr>
      <w:rFonts w:ascii="Times New Roman" w:hAnsi="Times New Roman" w:eastAsia="Times New Roman" w:cs="Times New Roman"/>
      <w:sz w:val="2"/>
      <w:szCs w:val="20"/>
    </w:rPr>
  </w:style>
  <w:style w:type="paragraph" w:styleId="Style18">
    <w:name w:val="Заголовок таблицы"/>
    <w:basedOn w:val="Normal1"/>
    <w:qFormat/>
    <w:pPr>
      <w:keepNext w:val="true"/>
      <w:jc w:val="center"/>
    </w:pPr>
    <w:rPr>
      <w:b/>
    </w:rPr>
  </w:style>
  <w:style w:type="paragraph" w:styleId="Style19">
    <w:name w:val="Текст таблицы"/>
    <w:basedOn w:val="Normal1"/>
    <w:qFormat/>
    <w:pPr/>
    <w:rPr/>
  </w:style>
  <w:style w:type="paragraph" w:styleId="Style20">
    <w:name w:val="Заголовок таблицы повторяющийся"/>
    <w:basedOn w:val="Normal1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>
      <w:rFonts w:ascii="Times New Roman" w:hAnsi="Times New Roman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2:31:00Z</dcterms:created>
  <dc:creator>svetlana</dc:creator>
  <dc:description/>
  <cp:keywords/>
  <dc:language>en-US</dc:language>
  <cp:lastModifiedBy>z407-8</cp:lastModifiedBy>
  <dcterms:modified xsi:type="dcterms:W3CDTF">2023-05-16T09:2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Версия набора шаблонов">
    <vt:lpwstr>3.0</vt:lpwstr>
  </property>
  <property fmtid="{D5CDD505-2E9C-101B-9397-08002B2CF9AE}" pid="3" name="Время формирования">
    <vt:lpwstr>00:00:21</vt:lpwstr>
  </property>
  <property fmtid="{D5CDD505-2E9C-101B-9397-08002B2CF9AE}" pid="4" name="Сборка ПКЗО">
    <vt:lpwstr>5.4.23</vt:lpwstr>
  </property>
</Properties>
</file>