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28402386"/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рмошнянский сельсовет» Медвенского района Курской области»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32"/>
        <w:ind w:firstLine="708"/>
        <w:jc w:val="both"/>
        <w:rPr/>
      </w:pPr>
      <w:bookmarkStart w:id="1" w:name="_Hlk151718452"/>
      <w:bookmarkStart w:id="2" w:name="_Hlk137827811"/>
      <w:bookmarkEnd w:id="1"/>
      <w:bookmarkEnd w:id="2"/>
      <w:r>
        <w:rPr>
          <w:sz w:val="28"/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</w:t>
      </w:r>
      <w:bookmarkStart w:id="3" w:name="_Hlk138254263"/>
      <w:r>
        <w:rPr>
          <w:sz w:val="28"/>
          <w:szCs w:val="28"/>
        </w:rPr>
        <w:t>«Чермошнянский сельсовет» Медвенского района</w:t>
      </w:r>
      <w:bookmarkEnd w:id="3"/>
      <w:r>
        <w:rPr>
          <w:sz w:val="28"/>
          <w:szCs w:val="28"/>
        </w:rPr>
        <w:t xml:space="preserve"> Курской области» подготовлен на основании решения комитета архитектуры и градостроительства Курской области </w:t>
        <w:br/>
        <w:t xml:space="preserve">от 19 октября 2023 года № 01-12/345 «О подготовке проекта внесения изменений в Правила землепользования и застройки муниципального образования «Чермошнянский сельсовет» Медвенского района Курской области». </w:t>
      </w:r>
      <w:bookmarkEnd w:id="0"/>
      <w:r>
        <w:rPr>
          <w:sz w:val="28"/>
          <w:szCs w:val="28"/>
        </w:rPr>
        <w:t>Вносятся изменения в части приведения территориальных зон карт градостроительного зонирования Правил землепользования и застройки муниципального образования «Чермошнянский сельсовет» Медвенского района Курской области в соответствие с функциональными зонами Генерального плана муниципального образования «Чермошнянский сельсовет» Медвенского района Курской области и актуализации градостроительных регламентов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 соответствии с 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 186-па, по проекту внесения изменений в Правила землепользования и застройки муниципального образования «Чермошнянский сельсовет» Медвенского района Курской области комитетом архитектуры и градостроительства Курской области с 25.10.2023 г. по 07.11.2023 г. была обеспечена процедура общественных обсуждений.</w:t>
      </w:r>
    </w:p>
    <w:p>
      <w:pPr>
        <w:pStyle w:val="Normal"/>
        <w:spacing w:lineRule="auto" w:line="232"/>
        <w:ind w:firstLine="708"/>
        <w:jc w:val="both"/>
        <w:rPr/>
      </w:pPr>
      <w:r>
        <w:rPr>
          <w:sz w:val="28"/>
          <w:szCs w:val="28"/>
        </w:rPr>
        <w:t>В соответствии с п. 3.15 постановления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(далее-Порядок разработки документов градостроительного зонирования), 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«Чермошнянский сельсовет» Медвенского района Курской области» согласован решением Представительного собрания Медвенского района Курской области от 14 ноября 2023 года № 3/22 «О согласовании проектов решений комитета архитектуры и градостроительства Курской области «О внесении изменений в Правила землепользования и застройки муниципального образования «Чермошнянский сельсовет» Медвенского района Курской области».</w:t>
      </w:r>
    </w:p>
    <w:p>
      <w:pPr>
        <w:pStyle w:val="Normal"/>
        <w:spacing w:lineRule="auto" w:line="23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1.9 Порядка разработки документов градостроительного зонирования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_Hlk151718452"/>
      <w:bookmarkStart w:id="5" w:name="_Hlk151718452"/>
      <w:bookmarkEnd w:id="5"/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  <w:bookmarkStart w:id="6" w:name="_Hlk137827811"/>
      <w:bookmarkStart w:id="7" w:name="_Hlk137827811"/>
      <w:bookmarkEnd w:id="7"/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31:00Z</dcterms:created>
  <dc:creator>User</dc:creator>
  <dc:description/>
  <cp:keywords/>
  <dc:language>en-US</dc:language>
  <cp:lastModifiedBy>user</cp:lastModifiedBy>
  <cp:lastPrinted>2023-05-29T12:40:00Z</cp:lastPrinted>
  <dcterms:modified xsi:type="dcterms:W3CDTF">2023-11-24T09:11:00Z</dcterms:modified>
  <cp:revision>22</cp:revision>
  <dc:subject/>
  <dc:title>ПОЯСНИТЕЛЬНАЯ ЗАПИСКА</dc:title>
</cp:coreProperties>
</file>