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28402386"/>
      <w:bookmarkEnd w:id="0"/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«О внесении изменений в 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удановский сельсовет» Золотухинского района Курской области»</w:t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szCs w:val="28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Будановский сельсовет» Золотухинского района Курской области» подготовлен на основании решения комитета архитектуры и градостроительства Курской </w:t>
        <w:br/>
        <w:t>области от 13 апреля 2023 года № 01-12/110 «О подготовке проекта внесения изменений в документы градостроительного зонирования Золотухинского района Курской области», в связи с обращением Главы Администрации Золотухинского района Курской области по вопросу внесения изменений в документы градостроительного зонирования муниципальных образований Золотухинского района Курской области, на основании представления прокуратуры Золотухинского Курской области от 26.12.20223 № 20-2022 «Об устранении нарушений законодательства в сфере безопасности дорожного движения и градостроительного законодательства»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28402386"/>
      <w:bookmarkStart w:id="2" w:name="_Hlk128402386"/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территори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нирования комитета архитектуры 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и градостроительства Курской области                                        М.В. Пашне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31:00Z</dcterms:created>
  <dc:creator>User</dc:creator>
  <dc:description/>
  <cp:keywords/>
  <dc:language>en-US</dc:language>
  <cp:lastModifiedBy>IRU</cp:lastModifiedBy>
  <cp:lastPrinted>2023-01-10T13:01:00Z</cp:lastPrinted>
  <dcterms:modified xsi:type="dcterms:W3CDTF">2023-06-05T14:49:00Z</dcterms:modified>
  <cp:revision>5</cp:revision>
  <dc:subject/>
  <dc:title>ПОЯСНИТЕЛЬНАЯ ЗАПИСКА</dc:title>
</cp:coreProperties>
</file>