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>«</w:t>
      </w:r>
      <w:bookmarkEnd w:id="1"/>
      <w:r>
        <w:rPr>
          <w:b/>
          <w:sz w:val="28"/>
          <w:szCs w:val="28"/>
        </w:rPr>
        <w:t>Старолещинский сельсовет» Солнцевского 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Старолещинский сельсовет» Солнцевского района Курской области» подготовлен на основании решения комитета архитектуры и градостроительства Курской области </w:t>
        <w:br/>
        <w:t>от 7 апреля 2023 года № 01-12/103 «О подготовке проектов внесения изменений в документы градостроительного зонирования муниципальных образований Солнцевского района Курской области», в связи</w:t>
      </w:r>
      <w:r>
        <w:rPr/>
        <w:t xml:space="preserve"> </w:t>
      </w:r>
      <w:r>
        <w:rPr>
          <w:szCs w:val="28"/>
        </w:rPr>
        <w:t xml:space="preserve">с обращением главы Администрации Солнцевского района Курской </w:t>
        <w:br/>
        <w:t xml:space="preserve">области по вопросу внесения изменений в документ градостроительного зонирования муниципального образования «Старолещинский сельсовет» Солнцевского района Курской области, на основании представления прокуратуры Солнцевского района Курской области от 23.01.2023 </w:t>
        <w:br/>
        <w:t>№ 04-02-2023 «Об устранении выявленных нарушений требований градостроительного законодательства».</w:t>
      </w:r>
    </w:p>
    <w:p>
      <w:pPr>
        <w:pStyle w:val="Style16"/>
        <w:ind w:firstLine="709"/>
        <w:jc w:val="both"/>
        <w:rPr>
          <w:szCs w:val="28"/>
        </w:rPr>
      </w:pPr>
      <w:r>
        <w:rPr>
          <w:sz w:val="27"/>
          <w:szCs w:val="27"/>
        </w:rPr>
        <w:t xml:space="preserve">В соответствии с постановлением Администрации Курской области </w:t>
        <w:br/>
        <w:t>от 6 мая 2022 г. № 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Hlk128402386"/>
      <w:bookmarkStart w:id="4" w:name="_Hlk137827811"/>
      <w:bookmarkStart w:id="5" w:name="_Hlk128402386"/>
      <w:bookmarkStart w:id="6" w:name="_Hlk137827811"/>
      <w:bookmarkEnd w:id="5"/>
      <w:bookmarkEnd w:id="6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10-18T08:45:00Z</dcterms:modified>
  <cp:revision>20</cp:revision>
  <dc:subject/>
  <dc:title>ПОЯСНИТЕЛЬНАЯ ЗАПИСКА</dc:title>
</cp:coreProperties>
</file>