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о - экономическое обоснование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Курской области «О внесении изменений в постановление Администрации Курской области  от  21.05.2012  №  457-па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проекта постановления Правительства Курской области не требует выделения дополнительных средств из областного бюджета, так как необходимые денежные средства ежегодно предусматриваются в бюджете Ку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Т.А. Сукнова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роекту постановления Администрации Курской области «О внесении изменений в постановление Администрации Курской области  от  21.05.2012  №  457-п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данного проекта постановления упрощает процедуру оформления сертификата на областной материнский капитал так как его оформление будет на бумаге формата А4 (210 х 297 мм), все надписи будут выполнены черным цвет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екте постановления отсутствуют нормы регулирования, затрагивающие вопросы предпринимательской и инвестиционной деятель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я из вышеизложенного, последствия принятия настоящего нормативного правового акта оцениваются как социально нейтральны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инистр                                                                                               Т.А. Сукновалов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2">
    <w:name w:val="Font Style22"/>
    <w:basedOn w:val="Style14"/>
    <w:qFormat/>
    <w:rPr>
      <w:rFonts w:ascii="Times New Roman" w:hAnsi="Times New Roman" w:cs="Times New Roman"/>
      <w:spacing w:val="10"/>
      <w:sz w:val="28"/>
      <w:szCs w:val="28"/>
    </w:rPr>
  </w:style>
  <w:style w:type="character" w:styleId="FontStyle25">
    <w:name w:val="Font Style25"/>
    <w:basedOn w:val="Style14"/>
    <w:qFormat/>
    <w:rPr>
      <w:rFonts w:ascii="Times New Roman" w:hAnsi="Times New Roman" w:cs="Times New Roman"/>
      <w:spacing w:val="20"/>
      <w:sz w:val="12"/>
      <w:szCs w:val="12"/>
    </w:rPr>
  </w:style>
  <w:style w:type="character" w:styleId="FontStyle20">
    <w:name w:val="Font Style20"/>
    <w:basedOn w:val="Style14"/>
    <w:qFormat/>
    <w:rPr>
      <w:rFonts w:ascii="Cambria" w:hAnsi="Cambria" w:cs="Cambria"/>
      <w:sz w:val="16"/>
      <w:szCs w:val="1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5" w:before="0" w:after="0"/>
      <w:ind w:firstLine="49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52:00Z</dcterms:created>
  <dc:creator>aleshina_nn</dc:creator>
  <dc:description/>
  <cp:keywords/>
  <dc:language>en-US</dc:language>
  <cp:lastModifiedBy>nikiforova_ni</cp:lastModifiedBy>
  <cp:lastPrinted>2023-06-05T14:27:00Z</cp:lastPrinted>
  <dcterms:modified xsi:type="dcterms:W3CDTF">2023-06-14T08:13:00Z</dcterms:modified>
  <cp:revision>5</cp:revision>
  <dc:subject/>
  <dc:title/>
</cp:coreProperties>
</file>