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поселок Пристень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стен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поселок Пристень» Пристенского района Курской области, подготовленным в соответствии с решением комитета архитектуры и градостроительства Курской области от 17.02.2023 № 01-12/60 «О подготовке проекта внесения изменений в Генеральный план муниципального образования «поселок Пристень» Пристен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земельного участка, находящегося в кадастровом квартале 46:19:100102, расположенного по адресу: Курская область, Пристенский район, поселок Пристень с функциональной зоны садоводческих, огороднических или дачных некоммерческих объединений граждан на зону малоэтажной жилой застройки для предоставления земельных участков многодетным семья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поселок Пристень» Пристенского района Курской области размещен в Федеральной государственной информационной системе территориального планирования (ФГИС ТП) с 09.06.2023 г. для обеспечения процедуры согласования с заинтересованными органами. Получено сводное заключение от 28.06.2023 </w:t>
        <w:br/>
        <w:t>№ 03-06/1146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поселок Пристень» Пристен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2 июня 2023 года по </w:t>
        <w:br/>
        <w:t>13 июл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оселок Пристень» Пристенского района Курской области» согласован с Представительным органом поселка Пристень Пристен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  М.В. Пашне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8-22T17:09:00Z</cp:lastPrinted>
  <dcterms:modified xsi:type="dcterms:W3CDTF">2023-08-22T14:09:00Z</dcterms:modified>
  <cp:revision>58</cp:revision>
  <dc:subject/>
  <dc:title>ПОЯСНИТЕЛЬНАЯ ЗАПИСКА</dc:title>
</cp:coreProperties>
</file>