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от «_____» ____________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формирования и ведения инвестиционной карты Курской области, размещенной на инвестиционной карте Российской Федерации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Style w:val="FontStyle12"/>
          <w:sz w:val="28"/>
          <w:szCs w:val="28"/>
          <w:lang w:eastAsia="en-US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  <w:lang w:eastAsia="en-US"/>
        </w:rPr>
        <w:t>1. Настоящий регламент определяет сроки и порядок предоставления Правительством Курской области Министерству экономического развития Российской Федерации (далее — Минэкономразвития России) сведений для наполнения и актуализации инвестиционной карты Курской области, размещенной на инвестиционной карте Российской Федерации (далее - инвестиционная карта Курской области).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  <w:lang w:eastAsia="en-US"/>
        </w:rPr>
        <w:t>2. Инвестиционная карта Российской Федерации размещается в информационно-телекоммуникационной сети «Интернет» и представляет собой «публичную карту» подсистемы «Мониторинг региональной инвестиционной деятельности» Автоматизированной информационной системы «Управление инвестиционной деятельности», реализуемую Правительством Москвы совместно с Минэкономразвития России (далее – Публичная карта).</w:t>
      </w:r>
    </w:p>
    <w:p>
      <w:pPr>
        <w:pStyle w:val="Normal"/>
        <w:ind w:firstLine="709"/>
        <w:jc w:val="both"/>
        <w:rPr>
          <w:rStyle w:val="FontStyle12"/>
          <w:sz w:val="28"/>
          <w:szCs w:val="28"/>
          <w:lang w:eastAsia="en-US"/>
        </w:rPr>
      </w:pPr>
      <w:r>
        <w:rPr>
          <w:rStyle w:val="FontStyle12"/>
          <w:sz w:val="28"/>
          <w:szCs w:val="28"/>
          <w:lang w:eastAsia="en-US"/>
        </w:rPr>
        <w:t>3. Настоящий регламент формирования и ведения инвестиционной карты Курской области, размещенной на инвестиционной карте Российской Федерации, (далее — Регламент, инвестиционная карта Курской области) разработан с учетом Методических рекомендаций по формированию инвестиционной карты субъекта Российской Федерации, утвержденных приказом Министерства экономического развития Российской Федерации от 30 сентября 2021 г. № 591 «О системе поддержки региональных инвестиционных проектов в субъектах Российской Федерации («Региональный инвестиционный стандарт»)», и определяет процедуры формирования и ведения инвестиционной карты.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  <w:lang w:eastAsia="en-US"/>
        </w:rPr>
        <w:t>4. Инвестиционная карта Курской области формируется для развития инвестиционной активности и обеспечения свободного доступа инвесторов к информации о существующей инженерной инфраструктуре, свободных и перспективных территориальных ресурсах, пригодных для реализации инвестиционных проектов, преференциальных территориях, мерах государственной поддержки, тарифах, природных ресурсах и полезных ископаемых, человеческого капитала, а также транспортной инфраструктуры на территории Курской области.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  <w:lang w:eastAsia="en-US"/>
        </w:rPr>
        <w:t>5. В качестве источников автоматизированной загрузки сведений при формировании инвестиционной карты Курской области используются государственные информационные системы, ведомственная информация Курской области и, при наличии технической возможности, информационные системы федеральных органов исполнительной власти.</w:t>
      </w:r>
    </w:p>
    <w:p>
      <w:pPr>
        <w:pStyle w:val="Normal"/>
        <w:ind w:firstLine="709"/>
        <w:jc w:val="both"/>
        <w:rPr>
          <w:rStyle w:val="FontStyle12"/>
          <w:sz w:val="28"/>
          <w:szCs w:val="28"/>
          <w:lang w:eastAsia="en-US"/>
        </w:rPr>
      </w:pPr>
      <w:r>
        <w:rPr>
          <w:rStyle w:val="FontStyle12"/>
          <w:sz w:val="28"/>
          <w:szCs w:val="28"/>
          <w:lang w:eastAsia="en-US"/>
        </w:rPr>
        <w:t>6. Под ведомственной информацией в целях настоящего Регламента понимаются представленные в Министерство экономического развития Курской области данные, формируемые органами исполнительной власти Курской области, федеральными территориальными органами исполнительной власти Курской области, органами местного самоуправления муниципальных образований Курской области, ресурсоснабжающими и другими организациями Курской области.</w:t>
      </w:r>
    </w:p>
    <w:p>
      <w:pPr>
        <w:pStyle w:val="Normal"/>
        <w:ind w:firstLine="709"/>
        <w:jc w:val="both"/>
        <w:rPr>
          <w:rStyle w:val="FontStyle12"/>
          <w:sz w:val="28"/>
          <w:szCs w:val="28"/>
          <w:lang w:eastAsia="en-US"/>
        </w:rPr>
      </w:pPr>
      <w:r>
        <w:rPr>
          <w:rStyle w:val="FontStyle12"/>
          <w:sz w:val="28"/>
          <w:szCs w:val="28"/>
          <w:lang w:eastAsia="en-US"/>
        </w:rPr>
        <w:t>7. Министерство экономического развития Курской области: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  <w:lang w:eastAsia="en-US"/>
        </w:rPr>
        <w:t>совместно с АО «Корпорация развития Курской области» осуществляет полномочия по информационному наполнению инвестиционной карты Курской области, вносят информацию в подсистему реестров и сбора форм ГИС «Экономика», в том числе по атрибутивному составу карточек следующих объектов: «Деловое окружение», «Инвестплощадки», «Аналитика региона», «Полезные ископаемые», «Региональные меры поддержки»;</w:t>
      </w:r>
    </w:p>
    <w:p>
      <w:pPr>
        <w:pStyle w:val="Normal"/>
        <w:ind w:firstLine="709"/>
        <w:jc w:val="both"/>
        <w:rPr>
          <w:rStyle w:val="FontStyle12"/>
          <w:sz w:val="28"/>
          <w:szCs w:val="28"/>
          <w:lang w:eastAsia="en-US"/>
        </w:rPr>
      </w:pPr>
      <w:r>
        <w:rPr>
          <w:rStyle w:val="FontStyle12"/>
          <w:sz w:val="28"/>
          <w:szCs w:val="28"/>
          <w:lang w:eastAsia="en-US"/>
        </w:rPr>
        <w:t>при наличии технической возможности, может осуществлять автоматизированную передачу сведений из систем хранения данных, в подсистему реестров и сбора форм ГИС «Экономика»;</w:t>
      </w:r>
    </w:p>
    <w:p>
      <w:pPr>
        <w:pStyle w:val="Normal"/>
        <w:ind w:firstLine="709"/>
        <w:jc w:val="both"/>
        <w:rPr>
          <w:rStyle w:val="FontStyle12"/>
          <w:color w:val="FFFFFF"/>
          <w:sz w:val="28"/>
          <w:szCs w:val="28"/>
          <w:lang w:eastAsia="en-US"/>
        </w:rPr>
      </w:pPr>
      <w:r>
        <w:rPr>
          <w:rStyle w:val="FontStyle12"/>
          <w:sz w:val="28"/>
          <w:szCs w:val="28"/>
          <w:lang w:eastAsia="en-US"/>
        </w:rPr>
        <w:t>обеспечивает актуализацию информации на инвестиционной карте Курской области в соответствии со сроками, определенными Графиком разработки инвестиционной карты Курской области и сроками е актуализации, утвержденным постановлением Губернатора Курской области от 13.10.2022 № 297-пг «Об утверждении Регламента ведения инвестиционной карты Курской области»;</w:t>
      </w:r>
    </w:p>
    <w:p>
      <w:pPr>
        <w:pStyle w:val="Normal"/>
        <w:ind w:firstLine="709"/>
        <w:jc w:val="both"/>
        <w:rPr>
          <w:rStyle w:val="FontStyle12"/>
          <w:sz w:val="28"/>
          <w:szCs w:val="28"/>
          <w:lang w:eastAsia="en-US"/>
        </w:rPr>
      </w:pPr>
      <w:r>
        <w:rPr>
          <w:rStyle w:val="FontStyle12"/>
          <w:sz w:val="28"/>
          <w:szCs w:val="28"/>
          <w:lang w:eastAsia="en-US"/>
        </w:rPr>
        <w:t>в соответствии с положениями Регламента ведения инвестиционной карты Курской области, утвержденным постановлением Губернатора Курской области от 13.10.2022 № 297-пг, осуществляет информационное взаимодействие с федеральными органами исполнительной власти и органами исполнительной власти Курской области, их структурными подразделениями, а также с иными организациями в рамках сбора информации для наполнения инвестиционной карты Курской области;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  <w:lang w:eastAsia="en-US"/>
        </w:rPr>
        <w:t>ежемесячно не позднее 15 числа каждого месяца во взаимодействии с федеральными органами исполнительной власти и органами исполнительной власти Курской области, их структурными подразделениями осуществляет верификацию сведений, предоставляемых на инвестиционную карту Курской области, из внешних источников в соответствии с внутренними регламентами участников информационного обмена, в пределах их полномочий в соответствующих сферах деятельности;</w:t>
      </w:r>
    </w:p>
    <w:p>
      <w:pPr>
        <w:pStyle w:val="Normal"/>
        <w:ind w:firstLine="709"/>
        <w:jc w:val="both"/>
        <w:rPr>
          <w:rStyle w:val="FontStyle12"/>
          <w:sz w:val="28"/>
          <w:szCs w:val="28"/>
          <w:lang w:eastAsia="en-US"/>
        </w:rPr>
      </w:pPr>
      <w:r>
        <w:rPr>
          <w:rStyle w:val="FontStyle12"/>
          <w:sz w:val="28"/>
          <w:szCs w:val="28"/>
          <w:lang w:eastAsia="en-US"/>
        </w:rPr>
        <w:t>по результатам мониторинга и актуализации соответствующих сведений, направляет в адрес Минэкономразвития России письмо c указанием перечня показателей, обновленных по результатам мониторинга;</w:t>
      </w:r>
    </w:p>
    <w:p>
      <w:pPr>
        <w:pStyle w:val="TextBody"/>
        <w:ind w:firstLine="709"/>
        <w:jc w:val="both"/>
        <w:rPr>
          <w:rStyle w:val="FontStyle12"/>
          <w:rFonts w:eastAsia="Calibri"/>
          <w:sz w:val="28"/>
          <w:szCs w:val="28"/>
        </w:rPr>
      </w:pPr>
      <w:r>
        <w:rPr>
          <w:rStyle w:val="FontStyle12"/>
          <w:rFonts w:eastAsia="Calibri"/>
          <w:sz w:val="28"/>
          <w:szCs w:val="28"/>
        </w:rPr>
        <w:t>осуществляет организацию и контроль процесса на инвестиционную карту Курской области необходимых для отображения пространственных данных;</w:t>
      </w:r>
    </w:p>
    <w:p>
      <w:pPr>
        <w:pStyle w:val="TextBody"/>
        <w:ind w:firstLine="709"/>
        <w:jc w:val="both"/>
        <w:rPr>
          <w:rStyle w:val="FontStyle12"/>
          <w:rFonts w:eastAsia="Calibri"/>
          <w:sz w:val="28"/>
          <w:szCs w:val="28"/>
        </w:rPr>
      </w:pPr>
      <w:r>
        <w:rPr>
          <w:rStyle w:val="FontStyle12"/>
          <w:rFonts w:eastAsia="Calibri"/>
          <w:sz w:val="28"/>
          <w:szCs w:val="28"/>
        </w:rPr>
        <w:t>несет ответственность за полноту и достоверность вносимых на инвестиционною карту Курской области сведений, а также обеспечивает своевременную корректировку сведений в случае выявления в них ошибок и неточностей.</w:t>
      </w:r>
    </w:p>
    <w:p>
      <w:pPr>
        <w:pStyle w:val="Normal"/>
        <w:ind w:firstLine="709"/>
        <w:jc w:val="both"/>
        <w:rPr>
          <w:rStyle w:val="FontStyle12"/>
          <w:sz w:val="28"/>
          <w:szCs w:val="28"/>
          <w:lang w:eastAsia="en-US"/>
        </w:rPr>
      </w:pPr>
      <w:r>
        <w:rPr>
          <w:rStyle w:val="FontStyle12"/>
          <w:sz w:val="28"/>
          <w:szCs w:val="28"/>
          <w:lang w:eastAsia="en-US"/>
        </w:rPr>
        <w:t>8. Формирование и ведение инвестиционной карты Курской области, осуществляется с соблюдением законодательства Российской Федерации об информации, информационных технологиях и о защите информации, законодательства Российской Федерации о государственной и иной охраняемой законом тайне, а также законодательства об антитеррористической защищенности объектов.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  <w:lang w:eastAsia="en-US"/>
        </w:rPr>
        <w:t>9. Информационное наполнение инвестиционной карты может осуществляться:</w:t>
      </w:r>
    </w:p>
    <w:p>
      <w:pPr>
        <w:pStyle w:val="Normal"/>
        <w:ind w:firstLine="709"/>
        <w:jc w:val="both"/>
        <w:rPr>
          <w:rStyle w:val="FontStyle12"/>
          <w:sz w:val="28"/>
          <w:szCs w:val="28"/>
          <w:lang w:eastAsia="en-US"/>
        </w:rPr>
      </w:pPr>
      <w:r>
        <w:rPr>
          <w:rStyle w:val="FontStyle12"/>
          <w:sz w:val="28"/>
          <w:szCs w:val="28"/>
          <w:lang w:eastAsia="en-US"/>
        </w:rPr>
        <w:t>а) в ручном режиме в подсистеме ведения реестров и сбора форм ГИС «Экономика»;</w:t>
      </w:r>
    </w:p>
    <w:p>
      <w:pPr>
        <w:pStyle w:val="Normal"/>
        <w:ind w:firstLine="709"/>
        <w:jc w:val="both"/>
        <w:rPr>
          <w:rStyle w:val="FontStyle12"/>
          <w:sz w:val="28"/>
          <w:szCs w:val="28"/>
          <w:lang w:eastAsia="en-US"/>
        </w:rPr>
      </w:pPr>
      <w:r>
        <w:rPr>
          <w:rStyle w:val="FontStyle12"/>
          <w:sz w:val="28"/>
          <w:szCs w:val="28"/>
          <w:lang w:eastAsia="en-US"/>
        </w:rPr>
        <w:t>б) в автоматическом режиме через универсальный механизм интеграционного взаимодействия посредством API при наличии технической возможности.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  <w:lang w:eastAsia="en-US"/>
        </w:rPr>
        <w:t>Внесенные в ручном режиме в подсистеме реестров и сбора форм ГИС «Экономика» данные подписываются электронной подписью ответственного лица и только после подписания попадают на Публичную карту.</w:t>
      </w:r>
    </w:p>
    <w:p>
      <w:pPr>
        <w:pStyle w:val="Normal"/>
        <w:ind w:firstLine="709"/>
        <w:jc w:val="both"/>
        <w:rPr>
          <w:rStyle w:val="FontStyle12"/>
          <w:sz w:val="28"/>
          <w:szCs w:val="28"/>
          <w:lang w:eastAsia="en-US"/>
        </w:rPr>
      </w:pPr>
      <w:r>
        <w:rPr>
          <w:rStyle w:val="FontStyle12"/>
          <w:sz w:val="28"/>
          <w:szCs w:val="28"/>
          <w:lang w:eastAsia="en-US"/>
        </w:rPr>
        <w:t>Загруженные посредством API данные автоматически подписываются технологической подписью внешней информационной системы.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  <w:lang w:eastAsia="en-US"/>
        </w:rPr>
        <w:t>10. Доступ к сведениям, содержащихся в инвестиционной карте Курской области, осуществляется на безвозмездной основе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10" w:right="156" w:hanging="0"/>
      <w:jc w:val="center"/>
      <w:outlineLvl w:val="1"/>
    </w:pPr>
    <w:rPr>
      <w:rFonts w:eastAsia="Times New Roman"/>
      <w:b/>
      <w:bCs/>
      <w:sz w:val="27"/>
      <w:szCs w:val="27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27"/>
      <w:szCs w:val="27"/>
    </w:rPr>
  </w:style>
  <w:style w:type="character" w:styleId="Style15">
    <w:name w:val="Основной текст Знак"/>
    <w:qFormat/>
    <w:rPr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kern w:val="2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2"/>
      <w:ind w:firstLine="742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446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2"/>
      <w:ind w:firstLine="727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77"/>
      <w:ind w:firstLine="734"/>
      <w:jc w:val="both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9:37:00Z</dcterms:created>
  <dc:creator>Рындин</dc:creator>
  <dc:description/>
  <cp:keywords/>
  <dc:language>en-US</dc:language>
  <cp:lastModifiedBy>SalihovaIN</cp:lastModifiedBy>
  <cp:lastPrinted>2023-09-06T17:51:00Z</cp:lastPrinted>
  <dcterms:modified xsi:type="dcterms:W3CDTF">2023-09-06T14:52:00Z</dcterms:modified>
  <cp:revision>14</cp:revision>
  <dc:subject/>
  <dc:title>АДМИНИСТРАЦИЯ  КУРСКОЙ  ОБЛАСТИ</dc:title>
</cp:coreProperties>
</file>