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/>
      </w:pPr>
      <w:r>
        <w:rPr>
          <w:b/>
          <w:sz w:val="26"/>
          <w:szCs w:val="26"/>
        </w:rPr>
        <w:t xml:space="preserve">Курской области «Об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Проезды по улицам в д. Шелеповка Сторожевского сельсовета 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ольшесолдатского района Курской области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ий проект решения комитета архитектуры и градостроительства Курской области подготовлен на основании обращения Главы Администрации Большесолдатского района Курской области В.П. Зайцева о рассмотрении и утверждении проекта планировки территории и проекта межевания территории</w:t>
      </w:r>
      <w:r>
        <w:rPr/>
        <w:t xml:space="preserve"> </w:t>
      </w:r>
      <w:r>
        <w:rPr>
          <w:sz w:val="26"/>
          <w:szCs w:val="26"/>
        </w:rPr>
        <w:t>в его составе для установления границ земельных участков, предназначенных для размещения линейного объекта «Проезды по улицам в д. Шелеповка Сторожевского сельсовета Большесолдатского района Курской области» (далее – Проект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комитетом архитектуры и градостроительства Курской области с 2 июня по 23 июня 2023 года была обеспечена процедура общественных обсу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и проекта межевания территории в его составе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0" w:name="SIGNERSTAMP1"/>
                            <w:bookmarkStart w:id="1" w:name="SIGNERSTAMP1"/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2" w:name="SIGNERSTAMP1"/>
                      <w:bookmarkStart w:id="3" w:name="SIGNERSTAMP1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управления территориального планирования и градостроительного зонирования комитет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хитектуры и градостроительст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Н. Горяй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roman pryma</cp:lastModifiedBy>
  <cp:lastPrinted>2023-03-15T13:01:00Z</cp:lastPrinted>
  <dcterms:modified xsi:type="dcterms:W3CDTF">2023-06-19T08:29:00Z</dcterms:modified>
  <cp:revision>91</cp:revision>
  <dc:subject/>
  <dc:title>ПОЯСНИТЕЛЬНАЯ ЗАПИСКА</dc:title>
</cp:coreProperties>
</file>