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</w:rPr>
        <w:t xml:space="preserve">Курской области «Об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«Проезд по 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. Луговая в с. Полянское Курского района Курской области»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_Hlk146893457"/>
      <w:bookmarkEnd w:id="0"/>
      <w:r>
        <w:rPr>
          <w:sz w:val="26"/>
          <w:szCs w:val="26"/>
        </w:rPr>
        <w:t xml:space="preserve">Настоящий проект решения комитета архитектуры и градостроительства Курской области подготовлен на основании обращения Главы Курского района Курской области А.В. Телегина о рассмотрении и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«Проезд по ул. Луговая в </w:t>
        <w:br/>
        <w:t xml:space="preserve">с. Полянское Курского района Курской области» (далее – Проект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Курской области </w:t>
        <w:br/>
        <w:t xml:space="preserve"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ом архитектуры и градостроительства Курской области подготовлено заключение от 30.08.2023 </w:t>
        <w:br/>
        <w:t>№ 01.3-01-34/4238 о соответствии документации по планировке территории требованиям, установленным частью 10 статьи 45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комитетом архитектуры и градостроительства Курской области с 8 сентября по 29 сентября 2023 года была обеспечена процедура общественных обсу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принимает комитет архитектуры и градостроительства Ку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146893457"/>
      <w:bookmarkStart w:id="2" w:name="_Hlk146893457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3" w:name="SIGNERSTAMP1"/>
                            <w:bookmarkStart w:id="4" w:name="SIGNERSTAMP1"/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5" w:name="SIGNERSTAMP1"/>
                      <w:bookmarkStart w:id="6" w:name="SIGNERSTAMP1"/>
                      <w:bookmarkEnd w:id="6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территориального планирования и градостроительного зонировани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итета архитекту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градостроительства 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Н. Горяй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2</cp:lastModifiedBy>
  <cp:lastPrinted>2023-09-29T15:22:00Z</cp:lastPrinted>
  <dcterms:modified xsi:type="dcterms:W3CDTF">2023-10-02T06:26:00Z</dcterms:modified>
  <cp:revision>97</cp:revision>
  <dc:subject/>
  <dc:title>ПОЯСНИТЕЛЬНАЯ ЗАПИСКА</dc:title>
</cp:coreProperties>
</file>