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44196695"/>
      <w:bookmarkStart w:id="2" w:name="_Hlk138340370"/>
      <w:r>
        <w:rPr>
          <w:b/>
          <w:sz w:val="28"/>
          <w:szCs w:val="28"/>
        </w:rPr>
        <w:t>«Марковский</w:t>
      </w:r>
      <w:bookmarkEnd w:id="1"/>
      <w:r>
        <w:rPr>
          <w:b/>
          <w:sz w:val="28"/>
          <w:szCs w:val="28"/>
        </w:rPr>
        <w:t xml:space="preserve"> сельсовет» Глушковского </w:t>
      </w:r>
      <w:bookmarkEnd w:id="2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3" w:name="_Hlk137827811"/>
      <w:bookmarkEnd w:id="3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4" w:name="_Hlk138254263"/>
      <w:r>
        <w:rPr>
          <w:szCs w:val="28"/>
        </w:rPr>
        <w:t>«Марковский сельсовет» Глушковского района</w:t>
      </w:r>
      <w:bookmarkEnd w:id="4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от 13 марта 2023 года № 01-12/85 «О подготовке проектов внесения изменений в документы градостроительного зонирования муниципальных образований Глушковского района Курской области», в связи</w:t>
      </w:r>
      <w:r>
        <w:rPr/>
        <w:t xml:space="preserve"> </w:t>
      </w:r>
      <w:r>
        <w:rPr>
          <w:szCs w:val="28"/>
        </w:rPr>
        <w:t>с обращением главы Администрации Марковского сельсовета Глушковского района Курской области по вопросу внесения изменений в документ градостроительного зонирования муниципального образования «Марковский сельсовет» Глушковского района Курской области, на основании представления прокуратуры Глушковского района Курской области от 16.01.2023 № 30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_Hlk128402386"/>
      <w:bookmarkStart w:id="6" w:name="_Hlk128402386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_Hlk137827811"/>
      <w:bookmarkStart w:id="8" w:name="_Hlk137827811"/>
      <w:bookmarkEnd w:id="8"/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08-29T07:20:00Z</dcterms:modified>
  <cp:revision>15</cp:revision>
  <dc:subject/>
  <dc:title>ПОЯСНИТЕЛЬНАЯ ЗАПИСКА</dc:title>
</cp:coreProperties>
</file>