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аспоряжения Правительства Курской области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роекта планировки территории,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а межевания территории особой экономической зоны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о-производственного тип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аспоряжения Правительства Курской области «</w:t>
      </w:r>
      <w:r>
        <w:rPr>
          <w:bCs/>
          <w:sz w:val="28"/>
          <w:szCs w:val="28"/>
        </w:rPr>
        <w:t>Об утверждении проекта планировки территории, проекта межевания территории особой экономической зоны промышленно-производственного типа</w:t>
      </w:r>
      <w:r>
        <w:rPr>
          <w:sz w:val="28"/>
          <w:szCs w:val="28"/>
        </w:rPr>
        <w:t>» подготовлен в целях утверждения документации по планировке территории, разработанной на основании постановления Администрации Курской области от 15.04.2021</w:t>
        <w:br/>
        <w:t xml:space="preserve">№ 365-па «О разработке проекта </w:t>
      </w:r>
      <w:r>
        <w:rPr>
          <w:bCs/>
          <w:sz w:val="28"/>
          <w:szCs w:val="28"/>
        </w:rPr>
        <w:t>планировки территории, проекта межевания территории особой экономической зоны промышленно-производственного тип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ями статьи 45 </w:t>
      </w:r>
      <w:r>
        <w:rPr>
          <w:rFonts w:cs="Calibri"/>
          <w:sz w:val="28"/>
          <w:szCs w:val="28"/>
        </w:rPr>
        <w:t>Градостроительного кодекса Российской Федерации до утверждения документация по планировке территории согласована с органами местного самоуправления – Администрациями: Железногорского района, г. Железногорска и Волковского сельсовета. При этом, замечание Администрации г. Железногорска, касающееся установления границ земельного участка с кадастровым номером 46:30:000053:184 в соответствии со сведениями, содержащимися в ЕГРН, в повторно представленной документации устране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По указанной документации получено заключение комитета о ее соответствии требованиям, установленным статьей 42 и частью 10 статьи 45 Градостроительного кодекса Российской Федерации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татьи 45 Градостроительного кодекса Российской Федерации утверждение документации по планировке территории, предназначенной для создания особой экономической зоны, осуществляется органами управления особыми экономическими зонам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нятие данного нормативного акта несет за собой нейтральные последствия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 председателя 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,</w:t>
      </w:r>
    </w:p>
    <w:p>
      <w:pPr>
        <w:pStyle w:val="Normal"/>
        <w:jc w:val="both"/>
        <w:rPr/>
      </w:pPr>
      <w:r>
        <w:rPr>
          <w:sz w:val="28"/>
          <w:szCs w:val="28"/>
        </w:rPr>
        <w:t>главного архитектора области                                                           Г.А. Концедал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4:24:00Z</dcterms:created>
  <dc:creator>User</dc:creator>
  <dc:description/>
  <cp:keywords/>
  <dc:language>en-US</dc:language>
  <cp:lastModifiedBy>roman pryma</cp:lastModifiedBy>
  <cp:lastPrinted>2023-08-10T11:10:00Z</cp:lastPrinted>
  <dcterms:modified xsi:type="dcterms:W3CDTF">2023-08-10T08:12:00Z</dcterms:modified>
  <cp:revision>7</cp:revision>
  <dc:subject/>
  <dc:title>ПОЯСНИТЕЛЬНАЯ ЗАПИСКА</dc:title>
</cp:coreProperties>
</file>