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38340370"/>
      <w:r>
        <w:rPr>
          <w:b/>
          <w:sz w:val="28"/>
          <w:szCs w:val="28"/>
        </w:rPr>
        <w:t xml:space="preserve">«Погоженский сельсовет» Тимского </w:t>
      </w:r>
      <w:bookmarkEnd w:id="1"/>
      <w:r>
        <w:rPr>
          <w:b/>
          <w:sz w:val="28"/>
          <w:szCs w:val="28"/>
        </w:rPr>
        <w:t>района 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bookmarkStart w:id="2" w:name="_Hlk137827811"/>
      <w:bookmarkEnd w:id="2"/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</w:t>
      </w:r>
      <w:bookmarkStart w:id="3" w:name="_Hlk138254263"/>
      <w:r>
        <w:rPr>
          <w:szCs w:val="28"/>
        </w:rPr>
        <w:t>«Погоженский сельсовет» Тимского района</w:t>
      </w:r>
      <w:bookmarkEnd w:id="3"/>
      <w:r>
        <w:rPr>
          <w:szCs w:val="28"/>
        </w:rPr>
        <w:t xml:space="preserve"> Курской области» подготовлен на основании решения комитета архитектуры и градостроительства Курской области от 8 июня 2023 года № 01-12/180 «О подготовке проектов внесения изменений в документы градостроительного зонирования муниципальных образований Тимского района Курской области», в связи с обращением главы Администрации Тимского района Курской области по вопросу внесения изменений в документ градостроительного зонирования муниципального образования «Погоженский сельсовет» Тимского района Курской области</w:t>
      </w:r>
      <w:bookmarkEnd w:id="0"/>
      <w:r>
        <w:rPr>
          <w:szCs w:val="28"/>
        </w:rPr>
        <w:t xml:space="preserve"> в части приведения в соответствие с требованиями действующего законодательства Российской Федераци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Курской области </w:t>
        <w:br/>
        <w:t>от 6 мая 2022 г. № 517-па «Об особенностях осуществления градостроительной деятельности на территории Курской области» процедура проведения общественных обсуждений не проводится в случаях внесения изменений в правила землепользования и застройки муниципальных образований Курской области, предусматривающих приведение установленных градостроительными регламентами видов разрешенного использования земельных участков в соответствие с видами разрешенного использования земельных участков, утвержденных классификатором видов разрешенного использования земельных участков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bookmarkStart w:id="4" w:name="_Hlk137827811"/>
      <w:bookmarkStart w:id="5" w:name="_Hlk137827811"/>
      <w:bookmarkEnd w:id="5"/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5-29T12:40:00Z</cp:lastPrinted>
  <dcterms:modified xsi:type="dcterms:W3CDTF">2023-11-09T09:25:00Z</dcterms:modified>
  <cp:revision>18</cp:revision>
  <dc:subject/>
  <dc:title>ПОЯСНИТЕЛЬНАЯ ЗАПИСКА</dc:title>
</cp:coreProperties>
</file>