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от 06.12.2013 № 914-па «Об утверждении Порядка обращения граждан за компенсацией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ка ее выпла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Правительства Курской области «О внесении изменений в постановление Администрации Курской области от 06.12.2013</w:t>
        <w:br/>
        <w:t xml:space="preserve">№ 914-па «Об утверждении Порядка обращения граждан за компенсацией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, и порядка ее выплаты» </w:t>
      </w:r>
      <w:r>
        <w:rPr>
          <w:rFonts w:cs="Times New Roman" w:ascii="Times New Roman" w:hAnsi="Times New Roman"/>
          <w:i/>
          <w:sz w:val="28"/>
          <w:szCs w:val="28"/>
        </w:rPr>
        <w:t>подготовлен во исполн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 декабря 2022 года № 614-ФЗ «О внесении изменений в статью 160 Жилищного кодекса Российской Федерации и статью 65 Федерального закона «Об образовании в Российской Федерации», постановления Правительства Российской Федерации от 27 мая 2023 года № 829 </w:t>
        <w:br/>
        <w:t>«Об утверждении единого стандарта предоставления государственной и (или) муниципальной услуги «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Курской области не потребует выделения дополнительных финансовых средств из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рогноз социально-экономических и общественно значимых последствий принятия вышеуказанного проекта носит нейтральный характер, так как настоящий проект разработан в целях приведения в соответствие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указанном проекте отсутствуют нормы регулирования, затрагивающие вопросы предпринимательской и инвестицион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а образования и наук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                                     </w:t>
        <w:tab/>
        <w:t>Т.А. Сорок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8:00Z</dcterms:created>
  <dc:creator>Tarasova</dc:creator>
  <dc:description/>
  <cp:keywords/>
  <dc:language>en-US</dc:language>
  <cp:lastModifiedBy>Елена Геннадьевна Краева</cp:lastModifiedBy>
  <cp:lastPrinted>2023-04-18T14:42:00Z</cp:lastPrinted>
  <dcterms:modified xsi:type="dcterms:W3CDTF">2023-07-03T06:21:00Z</dcterms:modified>
  <cp:revision>187</cp:revision>
  <dc:subject/>
  <dc:title/>
</cp:coreProperties>
</file>