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 №_______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нения обязательств о расторжении договоров социального найма жилого помещения и безвозмездном отчуждении жилого помещения (жилого помещения и земельного участка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котором оно расположено) в муниципальную собств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и условия исполнения обязательств о расторжении договоров социального найма жилого помещения или безвозмездном отчуждении жилого помещения (жилого помещения и земельного участка, на котором оно расположено) гражданами, реализовавшими своё право на приобретение или строительство жилых помещений в рамках постановления Правительства Курской области от 21 ноября 2023 г. № 1199-па «Об утверждении Порядка предоставления в 2023 году мер социальной поддержки граждан, жилые помещения которых утрачены в результате обстрелов со стороны вооруженных формирований Украины и граждан, проживающих в населенных пунктах, которые подверглись или подвергаются таким обстрелам, на территории Курской области» (далее соответственно – утраченное жилое помещение, обязатель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обязательств осуществляется в двухмесячный срок после перечис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 на банковский счет продавца или строительной организации (застройщика) в собственность муниципального образования, на территории которого располагается утраченное жил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полнение обязательств собственниками (сособственниками) утраченных жилых помещений осуществляется безвозмездно посредством заключения договора передачи </w:t>
      </w:r>
      <w:bookmarkStart w:id="0" w:name="_Hlk149659053"/>
      <w:r>
        <w:rPr>
          <w:rFonts w:cs="Times New Roman" w:ascii="Times New Roman" w:hAnsi="Times New Roman"/>
          <w:sz w:val="28"/>
          <w:szCs w:val="28"/>
        </w:rPr>
        <w:t xml:space="preserve">согласно приложению №1 к настоящему Порядку </w:t>
      </w:r>
      <w:bookmarkEnd w:id="0"/>
      <w:r>
        <w:rPr>
          <w:rFonts w:cs="Times New Roman" w:ascii="Times New Roman" w:hAnsi="Times New Roman"/>
          <w:sz w:val="28"/>
          <w:szCs w:val="28"/>
        </w:rPr>
        <w:t>и акта приема-передачи согласно приложению №2 к настоящему Порядку, являющегося неотъемлемой частью договора, заключаемого между собственниками утраченных жилых помещений (жилого помещения и земельного участка, на котором оно расположено) и администрацией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 оформлению договоров передачи в муниципальную собственность утраченных жилых помещений осуществляются муниципальным образованием, на территории которого располагается утраченное жилое помещение и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обязательств нанимателями утраченных жилых помещений осуществляется посредств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оржения договоров социального найма жилого помещения на основании заявлений, поступивших от граждан в муниципальные образования, согласно приложению № 3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ственники (сособственники) утраченных жилых помещений для исполнения обязательств обращаются в муниципальное образование с заявлением согласно приложению № 4 к Порядку и пакетом документов указанным в пункте 4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ескольких собственников (сособственников) утраченного жилого помещения (жилого помещения и земельного участка, на котором оно расположено) в заявлении должно быть выражено согласие каждого из них на передачу принадлежащих им долей в праве общей собственности на утраченное жилое помещение и земельный участок в муниципальную собственность. Заявление должно быть подписано всеми собственниками утраченного жилого помещения. В интересах несовершеннолетних и недееспособных граждан действуют их законные представ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и утраченных жилых помещений для исполнения обязательств обращаются в муниципальное образование с заявлением согласно приложению № 5 к Порядку и пакетом документов указанным в пункте 4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расторжении договора социального найма подписывается нанимателем и членами его семьи, зарегистрированными в утраченном жилом помещ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исполнения обязательств граждане, указанные в пункте 1 настоящего Порядка, предоставляют в муниципальное образование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б отчуждении жилого помещения (жилого помещения и земельного участка, на котором оно расположено) или расторжении договора социального найма жилого пом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и заполненных страниц документа, удостоверяющего личность заявителя и других собственников или нанимателя утраченного жилого пом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и правоустанавливающих документов на утраченное жилое помещение и земельный участок, на котором оно расположено или договора социального найма утраченного жилого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писка из Единого государственного реестра недвижимости о правах заявителя и остальных собственников на утраченное жилое помещение и земельный участок (предоставляется заявителем по собственному желанию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собственника (собственников) утраченного жилого помещ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оставления заявителем указанного документа, орган местного самоуправления в течение двух рабочих дней со дня регистрации заявления и документов, указанных в пункте 4 Порядка, запрашивает в порядке межведомственного взаимодействия выписку из Единого государственного реестра недвижимости о правах заявителя на имеющиеся у него объекты недвижимости или уведомление об отсутствии в Едином государственном реестре недвижимости запрашиваемых све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направляется в форме электронного документа с использованием единой системы межведомственного электронного взаимодействия, а при отсутствии доступа к этой системе - на бумажном носителе с соблюдением требований законодательства Российской Федерации в области персональных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разрешение органов опеки и попечительства на передачу утраченного жилого помещения в случае, если собственниками жилого помещения являются несовершеннолетние, недееспособные или ограниченно дееспособные граждане (для собственника (собственников) утраченного жилого помещени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гласие супруга (супруги) на передачу утраченного жилого помещения в случае, если собственником жилого помещения является один из супругов и жилое помещение приобретено в браке (для собственника (собственников) утраченного жилого 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несовершеннолетних или граждан, признанных в установленном порядке недееспособными, документы, указанные в настоящем пункте, подают их законные представители (родители, усыновители, опекуны, попечител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указанных в подпункте «б» и «в» настоящего пункта, предоставляются с подлинниками, которые после сверки возвращаются заявител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заверяются специалистом органа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указанные в настоящем пункте, могут быть направлены заявителем или его законным представителем в орган местного самоуправления посредством почтовой связи. В этом случае копии документов должны быть удостоверены в установленном законодательством Российской Федерации порядке. Подлинники документов не направл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раждане, передающие утраченное жилое помещение (жилое помещение и земельный участок, на котором оно расположено) в собственность муниципального образования, несут ответственность за достоверность сведений о том, что данный объект недвижимости не является предметом залога, не арестован, не обременен другими обязательствами и не находится в отчуждении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ое образование в течение десяти рабочих дней рассматривает заявление и документы указанные в пункте 4 настоящего Порядка и оформляет договор о передаче в муниципальную собственность утраченного жилого помещения (жилого помещения и земельного участка, на котором оно расположено) или расторгает договор социального найма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говор передачи в муниципальную собственность утраченного жилого помещения (жилое помещение и земельный участок, на котором оно расположено) подлежит государственной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государственной регистрации перехода права собственности к муниципальному образованию утраченное жилое помещение (жилого помещения и земельного участка, на котором оно расположено) включается в Единый Реестр муниципального имуществ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униципальные образования предоставляют отчет в областное казенное учреждение «Дирекция по реализации в Курской области программ обеспечения жильем отдельных категорий граждан» об </w:t>
      </w:r>
      <w:bookmarkStart w:id="1" w:name="_Hlk149809959"/>
      <w:r>
        <w:rPr>
          <w:rFonts w:cs="Times New Roman" w:ascii="Times New Roman" w:hAnsi="Times New Roman"/>
          <w:sz w:val="28"/>
          <w:szCs w:val="28"/>
        </w:rPr>
        <w:t xml:space="preserve">исполнении (неисполнении) гражданами своих обязательств </w:t>
      </w:r>
      <w:bookmarkEnd w:id="1"/>
      <w:r>
        <w:rPr>
          <w:rFonts w:cs="Times New Roman" w:ascii="Times New Roman" w:hAnsi="Times New Roman"/>
          <w:sz w:val="28"/>
          <w:szCs w:val="28"/>
        </w:rPr>
        <w:t>в части отчуждения жилого помещения (жилого помещения и земельного участка, на котором оно расположено) или расторжении договоров социального найма жилого помещения еженедельно, не позднее каждого четвер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, если собственники (сособственники) или наниматели утраченных жилых помещений отказываются исполнять свои обязательства, предусмотренные пунктом 1 Порядка орган местного самоуправления вправе обжаловать неисполнения обязательств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поры по вопросам исполнения (неисполнения) гражданами своих обязательств разрешаются в порядке, установленном законодательством Российской Федерации.</w:t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04:00Z</dcterms:created>
  <dc:creator>Subsid</dc:creator>
  <dc:description/>
  <cp:keywords/>
  <dc:language>en-US</dc:language>
  <cp:lastModifiedBy>К Дирекция</cp:lastModifiedBy>
  <cp:lastPrinted>2023-11-24T12:50:00Z</cp:lastPrinted>
  <dcterms:modified xsi:type="dcterms:W3CDTF">2023-11-24T09:51:00Z</dcterms:modified>
  <cp:revision>26</cp:revision>
  <dc:subject/>
  <dc:title/>
</cp:coreProperties>
</file>