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Hlk128402386"/>
      <w:bookmarkEnd w:id="0"/>
      <w:r>
        <w:rPr>
          <w:b/>
          <w:sz w:val="28"/>
          <w:szCs w:val="28"/>
        </w:rPr>
        <w:t>к проекту решения комитета архитектуры и градострои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 «О внесении изменений в Прави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епользования и застройк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_Hlk138340370"/>
      <w:r>
        <w:rPr>
          <w:b/>
          <w:sz w:val="28"/>
          <w:szCs w:val="28"/>
        </w:rPr>
        <w:t xml:space="preserve">«Любимовский сельсовет» Кореневского </w:t>
      </w:r>
      <w:bookmarkEnd w:id="1"/>
      <w:r>
        <w:rPr>
          <w:b/>
          <w:sz w:val="28"/>
          <w:szCs w:val="28"/>
        </w:rPr>
        <w:t>района Курской области»</w:t>
      </w:r>
    </w:p>
    <w:p>
      <w:pPr>
        <w:pStyle w:val="Style1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09"/>
        <w:jc w:val="both"/>
        <w:rPr>
          <w:szCs w:val="28"/>
        </w:rPr>
      </w:pPr>
      <w:bookmarkStart w:id="2" w:name="_Hlk137827811"/>
      <w:bookmarkEnd w:id="2"/>
      <w:r>
        <w:rPr>
          <w:szCs w:val="28"/>
        </w:rPr>
        <w:t xml:space="preserve">Проект решения комитета архитектуры и градостроительства Курской области «О внесении изменений в Правила землепользования и застройки муниципального образования </w:t>
      </w:r>
      <w:bookmarkStart w:id="3" w:name="_Hlk138254263"/>
      <w:r>
        <w:rPr>
          <w:szCs w:val="28"/>
        </w:rPr>
        <w:t>«Любимовский сельсовет» Кореневского района</w:t>
      </w:r>
      <w:bookmarkEnd w:id="3"/>
      <w:r>
        <w:rPr>
          <w:szCs w:val="28"/>
        </w:rPr>
        <w:t xml:space="preserve"> Курской области» подготовлен на основании решения комитета архитектуры и градостроительства Курской области от 21 марта 2023 года № 01-12/97 «О подготовке проектов внесения изменений в документы градостроительного зонирования муниципальных образований Кореневского района Курской области», в связи</w:t>
      </w:r>
      <w:r>
        <w:rPr/>
        <w:t xml:space="preserve"> </w:t>
      </w:r>
      <w:r>
        <w:rPr>
          <w:szCs w:val="28"/>
        </w:rPr>
        <w:t xml:space="preserve">с обращением главы Администрации Кореневского района Курской </w:t>
        <w:br/>
        <w:t xml:space="preserve">области по вопросу внесения изменений в документ градостроительного зонирования муниципального образования «Любимовский </w:t>
        <w:br/>
        <w:t xml:space="preserve">сельсовет» Кореневского района Курской области, на основании представления прокуратуры Кореневского района Курской области </w:t>
        <w:br/>
        <w:t>от 20.12.2022 № 75-2022 «Об устранении нарушений градостроительного законодательства».</w:t>
      </w:r>
    </w:p>
    <w:p>
      <w:pPr>
        <w:pStyle w:val="Style16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постановлением Администрации Курской области </w:t>
        <w:br/>
        <w:t>от 6 мая 2022 г. № 517-па «Об особенностях осуществления градостроительной деятельности на территории Курской области» процедура проведения общественных обсуждений не проводится в случаях внесения изменений в правила землепользования и застройки муниципальных образований Курской области, предусматривающих приведение установленных градостроительными регламентами видов разрешенного использования земельных участков в соответствие с видами разрешенного использования земельных участков, утвержденных классификатором видов разрешенного использования земельных участков.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В соответствии с постановлением Администрации Курской области от 28.02.2022 № 171-па «Об утверждении Положения о порядке подготовки и утверждения проектов правил землепользования и застройки городских и сельских поселений Курской области» решение о подготовке проектов документов градостроительного зонирования, проектов внесения изменений в утвержденные документы градостроительного зонирования принимает комитет архитектуры и градостроительства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" w:name="_Hlk128402386"/>
      <w:bookmarkStart w:id="5" w:name="_Hlk128402386"/>
      <w:bookmarkEnd w:id="5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6" w:name="_Hlk137827811"/>
      <w:bookmarkStart w:id="7" w:name="_Hlk137827811"/>
      <w:bookmarkEnd w:id="7"/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Начальник управления территориального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планирования и градостроительног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зонирования комитета архитектуры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и градостроительства Курской области                                      Р.Н. Горяйн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4:31:00Z</dcterms:created>
  <dc:creator>User</dc:creator>
  <dc:description/>
  <cp:keywords/>
  <dc:language>en-US</dc:language>
  <cp:lastModifiedBy>user</cp:lastModifiedBy>
  <cp:lastPrinted>2023-05-29T12:40:00Z</cp:lastPrinted>
  <dcterms:modified xsi:type="dcterms:W3CDTF">2023-09-27T12:45:00Z</dcterms:modified>
  <cp:revision>15</cp:revision>
  <dc:subject/>
  <dc:title>ПОЯСНИТЕЛЬНАЯ ЗАПИСКА</dc:title>
</cp:coreProperties>
</file>