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й в Правила землепользования и застройки муниципального образования «Бесединский сельсовет»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в связи с обращением Главы Администрации Курского района Курской области А.В. Телегина по вопросу внесения изменений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Бесединский сельсовет» Кур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й в утвержденный документ градостроительного зонирования в части дополнения территориальной зоны природно-ландшафтной территории в соответствии с местными условиями в границах населенных пунктов (код обозначения на карте – СХ3) </w:t>
      </w:r>
      <w:bookmarkStart w:id="0" w:name="_Hlk141349749"/>
      <w:r>
        <w:rPr>
          <w:sz w:val="28"/>
          <w:szCs w:val="28"/>
        </w:rPr>
        <w:t>основными видами разрешенного использования «Предоставление коммунальных услуг»,</w:t>
      </w:r>
      <w:bookmarkEnd w:id="0"/>
      <w:r>
        <w:rPr>
          <w:sz w:val="28"/>
          <w:szCs w:val="28"/>
        </w:rPr>
        <w:t xml:space="preserve"> «Ведение огородничества», территориальной зоны природно-ландшафтной территории в соответствии с местными условиями  вне границ населенных пунктов (код обозначения на карте – СХ3)  основными видами разрешенного использования «Предоставление коммунальных услуг», «Ведение личного подсобного хозяйства на полевых участк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управления территори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ланирования и градостроите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45:00Z</dcterms:created>
  <dc:creator>User</dc:creator>
  <dc:description/>
  <cp:keywords/>
  <dc:language>en-US</dc:language>
  <cp:lastModifiedBy>user</cp:lastModifiedBy>
  <cp:lastPrinted>2022-11-03T14:01:00Z</cp:lastPrinted>
  <dcterms:modified xsi:type="dcterms:W3CDTF">2023-07-27T12:43:00Z</dcterms:modified>
  <cp:revision>39</cp:revision>
  <dc:subject/>
  <dc:title>ПОЯСНИТЕЛЬНАЯ ЗАПИСКА</dc:title>
</cp:coreProperties>
</file>