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Дичнян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товского района Кур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5644669"/>
      <w:r>
        <w:rPr>
          <w:sz w:val="28"/>
          <w:szCs w:val="28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Дичнянский сельсовет» Курчатовского района Курской области, подготовленным в соответствии с решением комитета архитектуры и градостроительства Курской области от 20.04.2023 № 01-12/117 «О подготовке проекта внесения изменений в Генеральный план муниципального образования «Дичнянский сельсовет» Курчатовского района Курской области», вносятся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онального зонирования, включение в границы населенного пункта села Успенка земельного участка с общей площадью 188400 кв.м., с кадастровым номером 46:12:021503:27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Генерального плана муниципального образования «Дичнянский сельсовет» Курчатовского района Курской области размещен в Федеральной государственной информационной системе территориального планирования (ФГИС ТП) с 13.06.2023 г. для обеспечения процедуры согласования с заинтересованными органами. Получено сводное заключение от 10.07.2023 № 03-06/122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«</w:t>
      </w:r>
      <w:r>
        <w:rPr>
          <w:sz w:val="28"/>
          <w:szCs w:val="28"/>
        </w:rPr>
        <w:t xml:space="preserve">Дичнянский сельсовет» Курчатов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>комитетом архитектуры и градостроительства Курской области с 28 июня 2023 года по 19 июля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Дичнянский сельсовет» Курчатовского района Курской области» согласован с Представительным Собранием Курчатов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адостроительного з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rPr/>
      </w:pPr>
      <w:r>
        <w:rPr>
          <w:sz w:val="28"/>
          <w:szCs w:val="28"/>
        </w:rPr>
        <w:t>градостроительства Курской области                                                    Р.Н. Горяй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14:00Z</dcterms:created>
  <dc:creator>User</dc:creator>
  <dc:description/>
  <cp:keywords/>
  <dc:language>en-US</dc:language>
  <cp:lastModifiedBy>Larisa</cp:lastModifiedBy>
  <cp:lastPrinted>2023-08-31T12:42:00Z</cp:lastPrinted>
  <dcterms:modified xsi:type="dcterms:W3CDTF">2023-09-06T07:48:00Z</dcterms:modified>
  <cp:revision>3</cp:revision>
  <dc:subject/>
  <dc:title>ПОЯСНИТЕЛЬНАЯ ЗАПИСКА</dc:title>
</cp:coreProperties>
</file>