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инвестиционной программы </w:t>
      </w:r>
    </w:p>
    <w:p>
      <w:pPr>
        <w:pStyle w:val="Normal"/>
        <w:ind w:right="4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П «АтомЭнергоСбыт» Курск АО «АтомЭнергоСбыт» </w:t>
      </w:r>
    </w:p>
    <w:p>
      <w:pPr>
        <w:pStyle w:val="Normal"/>
        <w:ind w:right="4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2021-2023 год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 постановлением Правительства Российской Федерации от 1 декабря 2009 г. № 977 «Об инвестиционных программах субъектов электроэнергетики» Администрация Курской области ПОСТАНОВЛЯЕТ:</w:t>
      </w:r>
    </w:p>
    <w:p>
      <w:pPr>
        <w:pStyle w:val="Normal"/>
        <w:ind w:right="4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инвестиционную программу ОП «АтомЭнергоСбыт» Курск АО «АтомЭнергоСбыт» на 2021-2023 годы.</w:t>
      </w:r>
    </w:p>
    <w:p>
      <w:pPr>
        <w:pStyle w:val="Normal"/>
        <w:ind w:right="4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Министерству жилищно-коммунального хозяйства и ТЭК Курской области разместить инвестиционную программу ОП «АтомЭнергоСбыт» Курск АО «АтомЭнергоСбыт» на 2021-2023 годы на официальном сайте Губернатора и Правительства Курской области (подраздел «Энергетика» подраздела «ЖКХ» раздела «Жителям») в информационно-телекоммуникационной сети «Интернет» не позднее 5 рабочих дней со дня подписания настоящего постановления.</w:t>
      </w:r>
    </w:p>
    <w:p>
      <w:pPr>
        <w:pStyle w:val="Normal"/>
        <w:ind w:right="48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Признать утратившим силу постановление Администрации Курской области от 17.10.2022 № 1155-па «Об утверждении инвестиционной программы ОП «АтомЭнергоСбыт» Курск АО «АтомЭнергоСбыт» на 2021-2023 годы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бернат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урской области                                                                               Р. Старовой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1183" w:gutter="0" w:header="0" w:top="39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20:00Z</dcterms:created>
  <dc:creator>Ком</dc:creator>
  <dc:description/>
  <dc:language>en-US</dc:language>
  <cp:lastModifiedBy>2tek</cp:lastModifiedBy>
  <cp:lastPrinted>2022-07-01T15:13:00Z</cp:lastPrinted>
  <dcterms:modified xsi:type="dcterms:W3CDTF">2023-06-02T12:20:00Z</dcterms:modified>
  <cp:revision>2</cp:revision>
  <dc:subject/>
  <dc:title>О создании рабочей группы</dc:title>
</cp:coreProperties>
</file>