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Курской области «О внесении изменений в Схему территориального планирования муниципального образования «Железногорский район» Курской области» </w:t>
      </w:r>
    </w:p>
    <w:p>
      <w:pPr>
        <w:pStyle w:val="Normal"/>
        <w:spacing w:lineRule="auto" w:line="25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5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Hlk123303337"/>
      <w:bookmarkEnd w:id="0"/>
      <w:r>
        <w:rPr>
          <w:sz w:val="28"/>
          <w:szCs w:val="28"/>
        </w:rPr>
        <w:t xml:space="preserve">В соответствии с решением комитета архитектуры и градостроительства Курской области от 17.01.2023 № 01-12-13 «О подготовке проекта внесения изменений в Схему территориального планирования Железногорского района Курской области» в Схему территориального планирования муниципального образования «Железногорский район» Курской области вносятся изменения, предусматривающие расширение особой экономической зоны «Третий полюс» в г. Железногорске и Железногорском районе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ект документа территориального планирования </w:t>
      </w:r>
      <w:r>
        <w:rPr>
          <w:bCs/>
          <w:sz w:val="28"/>
          <w:szCs w:val="28"/>
        </w:rPr>
        <w:t>«О внесении изменений в Схему территориального планирования муниципального образования «Железногорский район» Курской области» (далее – Проект) в</w:t>
      </w:r>
      <w:r>
        <w:rPr>
          <w:sz w:val="28"/>
          <w:szCs w:val="28"/>
        </w:rPr>
        <w:t xml:space="preserve"> соответствии с требованиями Градостроительного кодекса Российской Федерации был размещен в федеральной государственной информационной системе территориального планирования (ФГИС ТП) с 11.04.2023 года для соблюдения процедуры согласования с заинтересованными органами – карточка согласования Проекта УИН 38610000020203012023041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Администрации Курской области от 20.03.2020 № 272-па «Об утверждении Порядка рассмотрения полученных для согласования проектов документов территориального планирования и подготовки заключений на них» по Проекту получено заключение высшего органа исполнительной власти Курской области от 10.05.2023 №03-06/794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ериод размещения Проекта в ФГИС ТП для соблюдения процедуры согласования от всех заинтересованных организаций, муниципальных образований Курской области были получены положительные согласования, в том числе от Администрации Орловской области, имеющей общую границу с Железногорским районом Курской области (письмо Управления градостроительства архитектуры и землеустройства Орловской области от 18.04.2023г. №8-2132). Отрицательное заключение получено от Администрации Дмитровского района Орловской области, которая не согласовала проект СТП письмом от 07.06.2023 г. № 1422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урегулирования разногласий, полученных при согласовании Проекта, приказом комитета архитектуры и градостроительства Курской области от 12.07.2023 № 117 создана согласительная комиссия по проекту документа территориального планирования «Внесение изменений в Схему территориального планирования Железногорского района Кур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отоколом согласительной комиссии от 26.07.2023 замечания Администрации Дмитровского района Орловской области по Проекту с учетом доработанных материалов, размещенных в ФГИС ТП 14.07.2023, были урегулированы в ходе согласительной комиссии, проект документа территориального планирования «Внесение изменений в Схему территориального планирования Железногорского района Курской области» считается согласованны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 xml:space="preserve">от 17.06.2022 № 657-па «Об утверждении Положения о порядке утверждения </w:t>
      </w:r>
      <w:bookmarkStart w:id="1" w:name="_Hlk90887877"/>
      <w:r>
        <w:rPr>
          <w:sz w:val="28"/>
          <w:szCs w:val="28"/>
        </w:rPr>
        <w:t>схем территориального планирования, подготовленных органами местного самоуправления муниципальных районов Курской области в соответствии с градостроительным кодексом Российской Федерации, и внесения изменений в утвержденные схемы территориального планирования муниципальных районов Курской области</w:t>
      </w:r>
      <w:bookmarkEnd w:id="1"/>
      <w:r>
        <w:rPr>
          <w:sz w:val="28"/>
          <w:szCs w:val="28"/>
        </w:rPr>
        <w:t>» решение о внесении изменений в Схему территориального планирования муниципального образования «Железногорский район» Курской области» принимается комитетом архитектуры и градостроительства Курской области.</w:t>
      </w:r>
    </w:p>
    <w:p>
      <w:pPr>
        <w:pStyle w:val="Style16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23303337"/>
      <w:bookmarkStart w:id="3" w:name="_Hlk123303337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4" w:name="_Hlk123303428"/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rPr/>
      </w:pPr>
      <w:bookmarkStart w:id="5" w:name="_Hlk123303428"/>
      <w:r>
        <w:rPr>
          <w:sz w:val="28"/>
          <w:szCs w:val="28"/>
        </w:rPr>
        <w:t xml:space="preserve">градостроительства Курской области                                                     Р.Н. Горяйнов </w:t>
      </w:r>
      <w:bookmarkEnd w:id="5"/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3:46:00Z</dcterms:created>
  <dc:creator>User</dc:creator>
  <dc:description/>
  <cp:keywords/>
  <dc:language>en-US</dc:language>
  <cp:lastModifiedBy>User</cp:lastModifiedBy>
  <cp:lastPrinted>2023-07-27T11:43:00Z</cp:lastPrinted>
  <dcterms:modified xsi:type="dcterms:W3CDTF">2023-07-27T08:43:00Z</dcterms:modified>
  <cp:revision>10</cp:revision>
  <dc:subject/>
  <dc:title>ПОЯСНИТЕЛЬНАЯ ЗАПИСКА</dc:title>
</cp:coreProperties>
</file>