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оселок Кшенский» Советского 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bookmarkStart w:id="1" w:name="_Hlk137827811"/>
      <w:bookmarkEnd w:id="1"/>
      <w:r>
        <w:rPr>
          <w:szCs w:val="28"/>
        </w:rPr>
        <w:t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поселок Кшенский» Советского района Курской области» подготовлен на основании решения комитета архитектуры и градостроительства Курской области от 17 марта 2023 года № 01-12/93 «О подготовке проекта внесения изменений в Правила землепользования и застройки муниципального образования «поселок Кшенский» Советского района Курской области», в связи</w:t>
      </w:r>
      <w:r>
        <w:rPr/>
        <w:t xml:space="preserve"> </w:t>
      </w:r>
      <w:r>
        <w:rPr>
          <w:szCs w:val="28"/>
        </w:rPr>
        <w:t xml:space="preserve">с обращением главы Администрации поселка Кшенский Советского района Курской области по вопросу внесения изменений в документ градостроительного зонирования муниципального образования «поселок Кшенский» Советского района Курской области, на основании представления прокуратуры Советского района Курской области </w:t>
        <w:br/>
        <w:t>от 20.12.2022 № 102-2022 «Об устранении нарушений в сфере градостроительства»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28402386"/>
      <w:bookmarkStart w:id="3" w:name="_Hlk128402386"/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37827811"/>
      <w:bookmarkStart w:id="5" w:name="_Hlk137827811"/>
      <w:bookmarkEnd w:id="5"/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аместитель начальника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  М.В. Пашне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7-19T12:51:00Z</cp:lastPrinted>
  <dcterms:modified xsi:type="dcterms:W3CDTF">2023-07-19T09:52:00Z</dcterms:modified>
  <cp:revision>12</cp:revision>
  <dc:subject/>
  <dc:title>ПОЯСНИТЕЛЬНАЯ ЗАПИСКА</dc:title>
</cp:coreProperties>
</file>