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ЯСНИТЕЛЬНАЯ ЗАПИСК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Правительства Курской области 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правлении акциями (долями участия) хозяйственных обществ, </w:t>
        <w:br/>
        <w:t>находящимися в собственности Кур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Настоящий проект постановления Правительства Курской области  подготовлен в связи с приведением норм, регулирующих управление акциями (долями участия) хозяйственных обществ, находящимися в собственности Курской области в соответствие с Федеральным законом от 21.12.2021 № 414-ФЗ «Об общих принципах организации публичной власти в субъектах Российской Федерации», Уставом Курской области, принятым Курской областной Думой от 15.07.2022, Законом Курской области от 02.12.2002 № 56-ЗКО «О порядке управления и распоряжения собственностью Курской области», а также сложившейся практикой в области управлении акциями (долями) хозяйственных обще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лагаетс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- актуализировать Перечень хозяйственных обществ, акции (доли участия) которых находятся в собственности Курской области, в отношении которых исполнительные органы Курской области осуществляют координацию и регулирование деятельности в соответствующей отрасли (сфере управления) в связи утверждением постановлением Губернатора Курской области от 19.09.2022 № 261-пг структуры исполнительных органов Курской области, а также в связи с завершением ликвидации АО «ПАТП  №3», АО «Щигрыавтотранс», ООО «Фатежская автоколонна №1775», ООО «Золотухинское АТП» и изменением наименований в акционерных обществах: «Курское областное ипотечное агентство» и «Агентство по привлечению инвестиций Курской области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- переработано Положение об </w:t>
      </w:r>
      <w:r>
        <w:rPr>
          <w:sz w:val="28"/>
          <w:szCs w:val="28"/>
        </w:rPr>
        <w:t>управлении акциями (долями участия) хозяйственных обществ</w:t>
      </w:r>
      <w:r>
        <w:rPr>
          <w:sz w:val="28"/>
        </w:rPr>
        <w:t xml:space="preserve"> с целью повышения</w:t>
      </w:r>
      <w:r>
        <w:rPr>
          <w:sz w:val="28"/>
          <w:szCs w:val="28"/>
        </w:rPr>
        <w:t xml:space="preserve"> уровня контроля регулирования деятельности хозяйственных обществ исполнительными органами Курской области и оперативного принятия решений органами управления хозяйственных общест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рректируется программа деятельности хозяйственного общества, а именно Сведения о хозяйственном обществе  и дополнение программы разделом о ключевых показателях эффективности, используемых для оценки менеджмен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пересматривается Положение о дивидендной политике  Курской области, в части исключения норм по формированию фондов потребления, так как их создание не предусмотрено действующими учредительными документами общест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предлагается изложить в новой редакции порядок взаимодействия органов исполнительной власти Курской области при одобрении крупных сделок и сделок, в совершении которых имеется заинтересованность, общим собранием акционеров (участников) хозяйственного обще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нятие и реализация данного постановления Правительства Курской области не потребует дополнительных затрат из бюджета Курской обла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 - экономических и общественно значимых последствий после приятия правового акта - нейтральны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авилам раскрытия органами исполнительной власти Курской области информации о подготовке проектов нормативных правовых актов и результатах их общественного обсуждения, утвержденными постановлением Администрации Курской области от 05.08.2013 г. № 493-па, информация о подготовке данного проекта нормативного правового акта и результаты его общественного обсуждения подлежат раскрытию и требуют размещения на официальном сайте в подразделе «Проекты законов и подзаконных актов» раздела «Документы» официального сайта Губернатора и Правительства Ку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кой области                                                                                  Д.А. Сав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Основной текст (2)_"/>
    <w:basedOn w:val="Style12"/>
    <w:qFormat/>
    <w:rPr>
      <w:sz w:val="28"/>
      <w:szCs w:val="28"/>
      <w:shd w:fill="FFFFFF" w:val="clear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9:27:00Z</dcterms:created>
  <dc:creator>YUR3</dc:creator>
  <dc:description/>
  <cp:keywords/>
  <dc:language>en-US</dc:language>
  <cp:lastModifiedBy>reestr-b</cp:lastModifiedBy>
  <cp:lastPrinted>2023-01-09T14:27:00Z</cp:lastPrinted>
  <dcterms:modified xsi:type="dcterms:W3CDTF">2023-08-21T12:11:00Z</dcterms:modified>
  <cp:revision>20</cp:revision>
  <dc:subject/>
  <dc:title>Пояснительная записка</dc:title>
</cp:coreProperties>
</file>