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 № 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Порядок предоставления субсидий на создание модульных некапитальных средств размещения при реализации инвестиционных проектов на территории Курской области в 2023 году</w:t>
      </w:r>
    </w:p>
    <w:p>
      <w:pPr>
        <w:pStyle w:val="Normal"/>
        <w:widowControl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В тексте Порядк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на создание модульных некапитальных средств размещения при реализации инвестиционных проектов на территории Курской области в 2023 году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и № 1, приложении № 2 к порядку заменить</w:t>
      </w:r>
      <w:r>
        <w:rPr>
          <w:rFonts w:cs="Times New Roman" w:ascii="Times New Roman" w:hAnsi="Times New Roman"/>
          <w:sz w:val="28"/>
          <w:szCs w:val="28"/>
        </w:rPr>
        <w:t xml:space="preserve"> слова «в 2023 году» «в 2023 и 2024 годах»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ункт 4 после слов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ридическим лицам (за исключением некоммерческих организаций, являющихся государственными (муниципальными) учреждениями)</w:t>
      </w:r>
      <w:r>
        <w:rPr>
          <w:rFonts w:cs="Times New Roman" w:ascii="Times New Roman" w:hAnsi="Times New Roman"/>
          <w:color w:val="000000"/>
          <w:sz w:val="28"/>
          <w:szCs w:val="28"/>
        </w:rPr>
        <w:t>» дополнить словами « и индивидуальным предпринимателя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абзаце два пункта 5 слова «Предельный срок использования средств Субсидии и реализации проекта - не позднее 30 ноября 2023 года.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словами «Предельный срок использования средств Субсидии, предоставленной в 2023 году на создание модульных некапитальных средств размещения при реализации инвестиционных проектов на территории Курской области - не позднее 30 ноября 2023 года, для Субсидии, предоставленной в 2024 году на создание модульных некапитальных средств размещения при реализации инвестиционных проектов на территории Курской области - не позднее 30 июня 2024 года.»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В абзаце шесть пункта 9 после слов «законодательством Российской Федерации» дополнить словами « и индивидуальный предприниматель не должен прекратить деятельность в качестве индивидуального предпринимателя».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 Пункт 10: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 подпункте 2 после слов «руководителя» дополнить словами « и индивидуального предпринимателя»;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в подпункте 4 исключить слова «</w:t>
      </w:r>
      <w:r>
        <w:rPr>
          <w:rFonts w:cs="Times New Roman" w:ascii="Times New Roman" w:hAnsi="Times New Roman"/>
          <w:sz w:val="28"/>
          <w:szCs w:val="28"/>
        </w:rPr>
        <w:t>проект, содержащий сметный расчет по приобретению и монтажу модульных некапитальных средств размещения» заменив их словами «договоры поставки модульных некапитальных средств размещения, договоры их монтажа, платежное поручение с отметкой банка об исполнении (при наличии для всех вышеуказанных документов)».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Пункт 11: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 абзаце третьем после слов «юридических лиц» дополнить словами «и индивидуальных предпринимателей»;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в абзаце четвертом слово « организацией» заменить словами «Получателем субсидии»;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в абзаце восьмом после слов « юридических лиц» дополнить словами « и индивидуальных предпринимателях». 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абзаце втором пункта 17 слова « пунктом 15» заменить словами «пунктом 14».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Пункт 19: 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в подпункте «а» слова  «</w:t>
      </w:r>
      <w:r>
        <w:rPr>
          <w:rFonts w:cs="Times New Roman" w:ascii="Times New Roman" w:hAnsi="Times New Roman"/>
          <w:sz w:val="28"/>
          <w:szCs w:val="28"/>
        </w:rPr>
        <w:t>подтверждающие расходы Получателя субсидии» заменить словами «поставки модульных некапитальных средств размещения, договоры их монтажа»;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в подпункте «б» слова  «</w:t>
      </w:r>
      <w:r>
        <w:rPr>
          <w:rFonts w:cs="Times New Roman" w:ascii="Times New Roman" w:hAnsi="Times New Roman"/>
          <w:sz w:val="28"/>
          <w:szCs w:val="28"/>
        </w:rPr>
        <w:t xml:space="preserve">и (или) акт выполненных работ (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и справка о стоимости выполненных работ (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КС-3</w:t>
        </w:r>
      </w:hyperlink>
      <w:r>
        <w:rPr>
          <w:rFonts w:cs="Times New Roman" w:ascii="Times New Roman" w:hAnsi="Times New Roman"/>
          <w:sz w:val="28"/>
          <w:szCs w:val="28"/>
        </w:rPr>
        <w:t>)» заменить словами «паспорта изделий, монтажные схемы и чертежи модульных некапитальных средств размещения, счета-фактуры (при наличии)».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В приложении № 1 и приложении № 2 по тексту слова «юридического лица» заменить словами «Получателя субсидии» в соответствующем падеже.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. В приложении № 1: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ункт 4 Приложения к заявлению исключить;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 Приложения к заявлению цифру «5» заменить на цифру «4».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В приложении № 2 к Порядку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создание модульных некапитальных средств размещения при реализации инвестиционных проектов на территории Курской области в 2023 году: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ункте 3 после слов « Российской Федерации» дополнить словами </w:t>
      </w:r>
      <w:r>
        <w:rPr>
          <w:rFonts w:eastAsia="Times New Roman" w:cs="Times New Roman" w:ascii="Times New Roman" w:hAnsi="Times New Roman"/>
          <w:sz w:val="28"/>
          <w:szCs w:val="28"/>
        </w:rPr>
        <w:t>« и индивидуальный предприниматель не должен прекратить деятельность в качестве индивидуального предпринимателя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4 после слов « организации» дополнить словами «,об индивидуальном предпринимателе».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</w:rPr>
        <w:t>В приложении № 1 и приложении № 2 в месте подписи и печати слова «Руководитель юридического лица (уполномоченное лицо)» заменить словами «Получатель субсидии.».</w:t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pBdr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Default">
    <w:name w:val="Default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Style10">
    <w:name w:val="Верхний колонтитул Знак"/>
    <w:basedOn w:val="1"/>
    <w:qFormat/>
    <w:rPr/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3">
    <w:name w:val="Без интервала Знак"/>
    <w:qFormat/>
    <w:rPr>
      <w:color w:val="000000"/>
      <w:sz w:val="22"/>
      <w:lang w:val="ru-RU" w:bidi="ar-SA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6">
    <w:name w:val="Основной текст Знак"/>
    <w:qFormat/>
    <w:rPr>
      <w:color w:val="000000"/>
      <w:sz w:val="22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lang w:val="en-US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DengXian;等线" w:cs="Calibri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6303&amp;date=13.10.2023&amp;dst=100168&amp;field=134" TargetMode="External"/><Relationship Id="rId3" Type="http://schemas.openxmlformats.org/officeDocument/2006/relationships/hyperlink" Target="https://login.consultant.ru/link/?req=doc&amp;base=LAW&amp;n=26303&amp;date=13.10.2023&amp;dst=100254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59:00Z</dcterms:created>
  <dc:creator>Direktor</dc:creator>
  <dc:description/>
  <cp:keywords/>
  <dc:language>en-US</dc:language>
  <cp:lastModifiedBy>jullukchapa@gmail.com</cp:lastModifiedBy>
  <cp:lastPrinted>2023-08-17T15:22:00Z</cp:lastPrinted>
  <dcterms:modified xsi:type="dcterms:W3CDTF">2023-10-17T09:42:00Z</dcterms:modified>
  <cp:revision>31</cp:revision>
  <dc:subject/>
  <dc:title/>
</cp:coreProperties>
</file>