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ешению комитета архитектуры и градостроительств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урской области </w:t>
      </w:r>
      <w:r>
        <w:rPr>
          <w:b/>
          <w:sz w:val="28"/>
        </w:rPr>
        <w:t>«</w:t>
      </w:r>
      <w:r>
        <w:rPr>
          <w:b/>
          <w:sz w:val="28"/>
          <w:szCs w:val="28"/>
        </w:rPr>
        <w:t xml:space="preserve">О внесении изменений в Генеральный план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«</w:t>
      </w:r>
      <w:bookmarkStart w:id="0" w:name="_Hlk144478478"/>
      <w:r>
        <w:rPr>
          <w:b/>
          <w:sz w:val="28"/>
          <w:szCs w:val="28"/>
        </w:rPr>
        <w:t xml:space="preserve">Студенокский сельсове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ыльского </w:t>
      </w:r>
      <w:bookmarkEnd w:id="0"/>
      <w:r>
        <w:rPr>
          <w:b/>
          <w:sz w:val="28"/>
          <w:szCs w:val="28"/>
        </w:rPr>
        <w:t>района Курской области</w:t>
      </w:r>
      <w:r>
        <w:rPr>
          <w:b/>
          <w:sz w:val="28"/>
        </w:rPr>
        <w:t xml:space="preserve">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" w:name="_Hlk144478679"/>
      <w:bookmarkEnd w:id="1"/>
      <w:r>
        <w:rPr>
          <w:sz w:val="28"/>
          <w:szCs w:val="28"/>
        </w:rPr>
        <w:t>Решение комитета архитектуры и градостроительства Курской области «О внесении изменений в Генеральный план муниципального образования «Студенокский сельсовет» Рыльского района Курской области» подготовлено в соответствии решением комитета архитектуры и градостроительства Курской области от 16.02.2023 № 01-12/59</w:t>
        <w:br/>
        <w:t>«О подготовке проекта внесения изменений в Генеральный план муниципального образования «Студенокский сельсовет» Рыльского района Курской области, вносятся следующие изменения:</w:t>
      </w:r>
    </w:p>
    <w:p>
      <w:pPr>
        <w:pStyle w:val="Normal"/>
        <w:spacing w:lineRule="auto" w:line="244"/>
        <w:ind w:firstLine="708"/>
        <w:jc w:val="both"/>
        <w:rPr/>
      </w:pPr>
      <w:r>
        <w:rPr>
          <w:sz w:val="28"/>
          <w:szCs w:val="28"/>
        </w:rPr>
        <w:t>изменена функциональная зона земельного участка с общей площадью 265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с кадастровым номером 46:20:250607:116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рафические материалы генерального плана приведены в соответствие с требованиями приказа Минэкономразвития России</w:t>
        <w:br/>
        <w:t>от 09.01.2018 № 10 «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 и о признании утратившим силу приказа Минэкономразвития России от 7 декабря 2016 г. № 79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ктуализированы сведения о нормативных правовых актах, содержащиеся в пояснительной записке положения о территориальном планировании и материалах по обоснованию генерального пла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ктуализированы сведения о ЗОУИ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ктуализированы сведения о границах населенных пунк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ктуализированы сведения о границах земель лесного фонд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ктуализированы сведения об особо охраняемых природных территор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Генерального плана муниципального образования «Студенокский сельсовет» Рыльского района Курской области размещен в Федеральной государственной информационной системе территориального планирования (ФГИС ТП) с 09.06.2023 г. для обеспечения процедуры согласования с заинтересованными органами. Получено сводное заключение от 10.07.2023 № 03-06/1228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ложением о порядке организации и проведения общественных обсуждений по вопросам градостроительной деятельности на территории городских и сельских поселений Курской области, утвержденного постановлением Администрации Курской области от 03.03.2022 № 186-па, по проекту внесения изменений в Генеральный план муниципального образования «Студенокский сельсовет» Рыльского района Курской области комитетом архитектуры и градостроительства Курской области с 30 июня 2023 г. по 21 июля 2023 г. была обеспечена процедура общественных обсужд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3.16 Положения о порядке подготовки и утверждения проектов документов территориального планирования городских и сельских поселений Курской области, утвержденного постановлением Администрации Курской области от 02.03.2022 № 180-па (далее - Порядок разработки документов территориального планирования), проект решения комитета архитектуры и градостроительства Курской области «О внесении изменений в Генеральный план муниципального образования «Студенокский сельсовет» Рыльского района Курской области» согласован решением Представительного собрания Рыльского района Курской области от 15.08.2023 № 345 «О согласовании проекта решения комитета архитектуры и градостроительства Курской области </w:t>
        <w:br/>
        <w:t>«О внесении изменений в Генеральный план муниципального образования «Студенокский сельсовет» Рыльского района Курской облас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унктом 1.9 Порядка разработки документов территориального планирования решение о внесении изменений в утвержденные документы территориального планирования принимает комитет архитектуры и градостроительства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_Hlk144478679"/>
      <w:bookmarkStart w:id="3" w:name="_Hlk144478679"/>
      <w:bookmarkEnd w:id="3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начальника управления</w:t>
        <w:br/>
        <w:t>территориального планирования и</w:t>
        <w:br/>
        <w:t>градостроительного зонирования</w:t>
        <w:br/>
        <w:t xml:space="preserve">комитета архитектуры </w:t>
      </w:r>
    </w:p>
    <w:p>
      <w:pPr>
        <w:pStyle w:val="Normal"/>
        <w:rPr/>
      </w:pPr>
      <w:r>
        <w:rPr>
          <w:sz w:val="28"/>
          <w:szCs w:val="28"/>
        </w:rPr>
        <w:t>и градостроительства Курской области                                        М.В. Пашне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8T13:30:00Z</dcterms:created>
  <dc:creator>User</dc:creator>
  <dc:description/>
  <cp:keywords/>
  <dc:language>en-US</dc:language>
  <cp:lastModifiedBy>User</cp:lastModifiedBy>
  <cp:lastPrinted>2023-09-01T16:36:00Z</cp:lastPrinted>
  <dcterms:modified xsi:type="dcterms:W3CDTF">2023-09-01T13:38:00Z</dcterms:modified>
  <cp:revision>37</cp:revision>
  <dc:subject/>
  <dc:title>ПОЯСНИТЕЛЬНАЯ ЗАПИСКА</dc:title>
</cp:coreProperties>
</file>