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Калин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Хомутов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Калиновский сельсовет» Хомутовского района Курской области, подготовленным в соответствии с постановлением Администрации Хомутовского района Курской области от 21.05.2021 № 229-па «О принятии решения о внесении изменений в Генеральный план сельского муниципального образования Хомутовского района Курской области «Калиновский сельсовет»», вносятся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Калиновский сельсовет» Хомутовского района Курской области размещен в Федеральной государственной информационной системе территориального планирования (ФГИС ТП) с 08.10.2021 г. для обеспечения процедуры согласования с заинтересованными органам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Калиновский  сельсовет» Хомут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>комитетом архитектуры и градостроительства Курской области с 17 июня 2022 года по           8 июля 2022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Калиновский сельсовет» Хомутовского района Курской области» согласован с Представительным Собранием Хомутовского района Курской области (решение от 11.08.2023 г. №38/414)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ного з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rPr/>
      </w:pPr>
      <w:r>
        <w:rPr>
          <w:sz w:val="28"/>
          <w:szCs w:val="28"/>
        </w:rPr>
        <w:t>градостроительства Курской области                                                    Р.Н. Горяй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7:00Z</dcterms:created>
  <dc:creator>User</dc:creator>
  <dc:description/>
  <cp:keywords/>
  <dc:language>en-US</dc:language>
  <cp:lastModifiedBy>Larisa</cp:lastModifiedBy>
  <cp:lastPrinted>2023-10-03T12:17:00Z</cp:lastPrinted>
  <dcterms:modified xsi:type="dcterms:W3CDTF">2023-10-03T08:23:00Z</dcterms:modified>
  <cp:revision>3</cp:revision>
  <dc:subject/>
  <dc:title>ПОЯСНИТЕЛЬНАЯ ЗАПИСКА</dc:title>
</cp:coreProperties>
</file>