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Чермошнян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венского района Кур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bookmarkStart w:id="0" w:name="_Hlk135644669"/>
      <w:r>
        <w:rPr>
          <w:sz w:val="28"/>
          <w:szCs w:val="28"/>
        </w:rPr>
        <w:t>Проектом решения комитета архитекторы и градостроительства Курской области «О внесении изменений в Генеральный план муниципального образования «Чермошнянский сельсовет» Медвенского района Курской области, подготовленным в соответствии с решением комитета архитектуры и градостроительства Курской области от 23.08.2023 № 01-12/278 «О подготовке проекта внесения изменений в Генеральный план муниципального образования «Чермошнянский сельсовет» Медвен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ект Генерального плана муниципального образования «Чермошнянский сельсовет» Медвенского района Курской области размещен в Федеральной государственной информационной системе территориального планирования (ФГИС ТП) с 04.10.2023 г. для обеспечения процедуры согласования с заинтересованными органами. </w:t>
      </w:r>
      <w:r>
        <w:rPr>
          <w:bCs/>
          <w:sz w:val="28"/>
          <w:szCs w:val="28"/>
        </w:rPr>
        <w:t>Получено сводное заключение от 17.10.2023</w:t>
        <w:br/>
        <w:t>№ 03-06/2045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 xml:space="preserve"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</w:t>
      </w:r>
      <w:r>
        <w:rPr>
          <w:sz w:val="28"/>
          <w:szCs w:val="28"/>
        </w:rPr>
        <w:t xml:space="preserve">«Чермошнянский сельсовет» Медвен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13 октября 2023 года </w:t>
        <w:br/>
        <w:t>по 3 ноябр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Чермошнянский сельсовет» Медвенского района Курской области» направлен на согласование</w:t>
        <w:br/>
        <w:t>в Представительный орган Медвенского района Курской област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риториального пла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градостроительного зонир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итета архитектуры и градостроительства</w:t>
      </w:r>
    </w:p>
    <w:p>
      <w:pPr>
        <w:pStyle w:val="Normal"/>
        <w:rPr/>
      </w:pPr>
      <w:r>
        <w:rPr>
          <w:sz w:val="28"/>
          <w:szCs w:val="28"/>
        </w:rPr>
        <w:t>Курской области                                                                                        Р.Н. Горяйнов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1T09:14:00Z</dcterms:created>
  <dc:creator>User</dc:creator>
  <dc:description/>
  <cp:keywords/>
  <dc:language>en-US</dc:language>
  <cp:lastModifiedBy>IRU</cp:lastModifiedBy>
  <cp:lastPrinted>2023-11-08T09:57:00Z</cp:lastPrinted>
  <dcterms:modified xsi:type="dcterms:W3CDTF">2023-11-08T06:58:00Z</dcterms:modified>
  <cp:revision>10</cp:revision>
  <dc:subject/>
  <dc:title>ПОЯСНИТЕЛЬНАЯ ЗАПИСКА</dc:title>
</cp:coreProperties>
</file>