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алиновский сельсовет» Хому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</w:t>
      </w:r>
      <w:bookmarkStart w:id="0" w:name="_Hlk136856136"/>
      <w:r>
        <w:rPr>
          <w:bCs/>
          <w:sz w:val="28"/>
          <w:szCs w:val="28"/>
        </w:rPr>
        <w:t>муниципального образования «Калиновский сельсовет» Хомутовского района Курской области</w:t>
      </w:r>
      <w:bookmarkEnd w:id="0"/>
      <w:r>
        <w:rPr>
          <w:bCs/>
          <w:sz w:val="28"/>
          <w:szCs w:val="28"/>
        </w:rPr>
        <w:t>» подготовлен на основании решения комитета архитектуры и градостроительства Курской области от 29 мая 2023 года № 01-12/159 «О подготовке проекта внесения изменения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Калиновский сельсовет» Хомутовского района Курской области» в связи с обращением главы Администрации Хомутовского района Курской области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Калиновский сельсовет» Хомуто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природно-ландшафтной территории в соответствии с местными условиями (код на карте градостроительного зонирования – СХ3) основным видом разрешенного использования «Охрана природных территорий» (кодовое обозначение – 9.1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6-06T14:40:00Z</dcterms:modified>
  <cp:revision>4</cp:revision>
  <dc:subject/>
  <dc:title>ПОЯСНИТЕЛЬНАЯ ЗАПИСКА</dc:title>
</cp:coreProperties>
</file>