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Верхнелюбаж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Верхнелюбажский сельсовет» Фатежского района Курской области, подготовленным в соответствии с решением комитета архитектуры и градостроительства Курской области от 27.12.2022 № 152 «О подготовке проекта внесения изменений в Генеральный план муниципального образования «Верхнелюбажский сельсовет» Фатеж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й зоны для земельного участка с кадастровым номером 46:25:220003:34, расположенного по адресу: Курская область, Фатежский район, Верхнелюбажский сельсовет с функциональной зоны, занятой сельскохозяйственными угодьями на производственную зону для мероприятий по добыче пе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муниципального образования «Верхнелюбажский сельсовет» Фатежского района Курской области размещен в Федеральной государственной информационной системе территориального планирования (ФГИС ТП) с 05.04.2023 г. для обеспечения процедуры согласования с заинтересованными органами. Получено сводное заключение от 01.06.2023 № 03-06/98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Верхнелюбажский сельсовет» Фатеж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31 мая 2023 года по </w:t>
        <w:br/>
        <w:t>21 июн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Верхнелюбажский сельсовет» Фатежского района Курской области» согласован с Представительным Собранием Фатеж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8-17T17:36:00Z</cp:lastPrinted>
  <dcterms:modified xsi:type="dcterms:W3CDTF">2023-08-17T14:36:00Z</dcterms:modified>
  <cp:revision>57</cp:revision>
  <dc:subject/>
  <dc:title>ПОЯСНИТЕЛЬНАЯ ЗАПИСКА</dc:title>
</cp:coreProperties>
</file>