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 w:cs="Courier New"/>
          <w:b/>
          <w:b/>
          <w:bCs/>
          <w:sz w:val="34"/>
          <w:szCs w:val="34"/>
          <w:lang w:eastAsia="en-US"/>
        </w:rPr>
      </w:pPr>
      <w:r>
        <w:rPr>
          <w:rFonts w:eastAsia="Calibri" w:cs="Courier New"/>
          <w:b/>
          <w:bCs/>
          <w:sz w:val="34"/>
          <w:szCs w:val="3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34"/>
          <w:szCs w:val="34"/>
          <w:lang w:eastAsia="en-US"/>
        </w:rPr>
        <w:t xml:space="preserve">ПРАВИТЕЛЬСТВО  </w:t>
      </w:r>
      <w:r>
        <w:rPr>
          <w:rFonts w:eastAsia="Calibri"/>
          <w:b/>
          <w:sz w:val="34"/>
          <w:szCs w:val="34"/>
          <w:lang w:eastAsia="en-US"/>
        </w:rPr>
        <w:t>КУРСКОЙ 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10"/>
          <w:szCs w:val="10"/>
          <w:lang w:eastAsia="en-US" w:bidi="ru-RU"/>
        </w:rPr>
      </w:pPr>
      <w:r>
        <w:rPr>
          <w:rFonts w:eastAsia="Calibri"/>
          <w:b/>
          <w:bCs/>
          <w:color w:val="000000"/>
          <w:spacing w:val="80"/>
          <w:sz w:val="10"/>
          <w:szCs w:val="10"/>
          <w:lang w:eastAsia="en-US"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40"/>
          <w:sz w:val="28"/>
          <w:szCs w:val="28"/>
          <w:lang w:bidi="ru-RU"/>
        </w:rPr>
        <w:t>ПОСТАНОВЛЕНИЕ</w:t>
      </w:r>
    </w:p>
    <w:p>
      <w:pPr>
        <w:pStyle w:val="Normal"/>
        <w:jc w:val="both"/>
        <w:rPr>
          <w:rFonts w:eastAsia="Calibri" w:cs="Courier New"/>
          <w:spacing w:val="40"/>
          <w:sz w:val="28"/>
          <w:szCs w:val="28"/>
          <w:lang w:eastAsia="zh-CN"/>
        </w:rPr>
      </w:pPr>
      <w:r>
        <w:rPr>
          <w:rFonts w:eastAsia="Calibri" w:cs="Courier New"/>
          <w:spacing w:val="40"/>
          <w:sz w:val="28"/>
          <w:szCs w:val="28"/>
          <w:lang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            № ______________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cs="Courier New"/>
          <w:sz w:val="20"/>
          <w:szCs w:val="20"/>
          <w:lang w:eastAsia="zh-CN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урск</w:t>
      </w:r>
    </w:p>
    <w:p>
      <w:pPr>
        <w:pStyle w:val="Normal"/>
        <w:rPr>
          <w:rFonts w:cs="Courier New"/>
          <w:sz w:val="20"/>
          <w:szCs w:val="20"/>
          <w:lang w:eastAsia="zh-CN"/>
        </w:rPr>
      </w:pPr>
      <w:r>
        <w:rPr>
          <w:rFonts w:cs="Courier New"/>
          <w:sz w:val="20"/>
          <w:szCs w:val="20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тавках  платы по договору купли-продажи  лесных наса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обственных нуж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76, 82 Лесного кодекса Российской Федерации, постановлением Правительства Российской Федерации          от 23 декабря 2022 г. № 2405 «О применении в 2023-2026 годах коэффициентов к ставкам платы за единицу объема лесных ресурсов          и ставкам платы за единицу площади лесного участка, находящегося          в федеральной собственности» Правительство Курской области  ПОСТАНОВЛЯЕТ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становить для граждан ставки платы по договору купли – продажи лесных насаждений для собственных нужд, за исключением случаев, предусмотренных действующим законодательством Российской Федерации на 2023, 2024, 2025, 2026 годы, согласно приложениям № 1-4             и примечаниям к ним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знать утратившим силу постановление Администрации Курской области от 28.08.2020  № 877-па «О ставках платы по договору купли – продажи лесных насаждений для собственных нужд,                      за исключением случаев, предусмотренных пунктом 41.4 статьи 81 Лесного кодекса  Российской Федераци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уберн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авительств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</w:t>
        <w:tab/>
        <w:t xml:space="preserve">            </w:t>
        <w:tab/>
        <w:tab/>
        <w:tab/>
        <w:tab/>
        <w:tab/>
        <w:tab/>
        <w:t xml:space="preserve">    А.Б. Смирнов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от_____________________ №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В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ы по договору купли-продажи  лесных насажден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ля собственных нужд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вки платы за единицу объема древесины лесных насажде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сновные породы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886"/>
        <w:gridCol w:w="1351"/>
        <w:gridCol w:w="1140"/>
        <w:gridCol w:w="1206"/>
        <w:gridCol w:w="993"/>
        <w:gridCol w:w="1417"/>
      </w:tblGrid>
      <w:tr>
        <w:trPr>
          <w:tblHeader w:val="true"/>
          <w:cantSplit w:val="true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оды лесных насаждений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я</w:t>
              <w:softHyphen/>
              <w:t>ды такс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тоя</w:t>
              <w:softHyphen/>
              <w:t>ние вывозки, км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тавка платы, рублей за 1 плотный куб. м</w:t>
            </w:r>
          </w:p>
        </w:tc>
      </w:tr>
      <w:tr>
        <w:trPr>
          <w:tblHeader w:val="true"/>
          <w:cantSplit w:val="true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овая древесина без ко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овяная древесина (в коре) </w:t>
            </w:r>
          </w:p>
        </w:tc>
      </w:tr>
      <w:tr>
        <w:trPr>
          <w:tblHeader w:val="true"/>
          <w:trHeight w:val="464" w:hRule="atLeast"/>
          <w:cantSplit w:val="true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а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к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2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44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4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7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4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0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2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ль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пихт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,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4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8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4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,7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2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, ясень, клен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3,7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,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4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0,0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,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0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,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,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,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92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8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4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2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6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2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1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0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ха черная, граб, ильм, лип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2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4</w:t>
            </w:r>
          </w:p>
        </w:tc>
      </w:tr>
      <w:tr>
        <w:trPr>
          <w:cantSplit w:val="true"/>
        </w:trPr>
        <w:tc>
          <w:tcPr>
            <w:tcW w:w="22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4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8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4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ина, ольха белая, тополь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8</w:t>
            </w:r>
          </w:p>
        </w:tc>
      </w:tr>
      <w:tr>
        <w:trPr>
          <w:cantSplit w:val="true"/>
        </w:trPr>
        <w:tc>
          <w:tcPr>
            <w:tcW w:w="22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8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5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8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127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вки платы за единицу объема древесины лесных насажде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неосновные породы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130"/>
        <w:gridCol w:w="1272"/>
        <w:gridCol w:w="1130"/>
        <w:gridCol w:w="1130"/>
        <w:gridCol w:w="1131"/>
        <w:gridCol w:w="1554"/>
      </w:tblGrid>
      <w:tr>
        <w:trPr>
          <w:tblHeader w:val="true"/>
          <w:trHeight w:val="300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ы лесных насаждений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такс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</w:t>
              <w:softHyphen/>
              <w:t>ние вывозки, км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тавка платы, рублей за 1 плотный куб. м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древесина без коры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вяная древесина (в коре)</w:t>
            </w:r>
          </w:p>
        </w:tc>
      </w:tr>
      <w:tr>
        <w:trPr>
          <w:tblHeader w:val="true"/>
          <w:trHeight w:val="160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а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 белая, облепиха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0,0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4,4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60</w:t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20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,4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,7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1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0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,2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,2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4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80</w:t>
            </w:r>
          </w:p>
        </w:tc>
      </w:tr>
      <w:tr>
        <w:trPr>
          <w:trHeight w:val="334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 древовидная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1,0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,0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5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20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,4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,6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8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0</w:t>
            </w:r>
          </w:p>
        </w:tc>
      </w:tr>
      <w:tr>
        <w:trPr>
          <w:trHeight w:val="362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,8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0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08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80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0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0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5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6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3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,8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5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40</w:t>
            </w:r>
          </w:p>
        </w:tc>
      </w:tr>
      <w:tr>
        <w:trPr>
          <w:trHeight w:val="352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,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1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5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44</w:t>
            </w:r>
          </w:p>
        </w:tc>
      </w:tr>
      <w:tr>
        <w:trPr>
          <w:trHeight w:val="15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рючина,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0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5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3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52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ышник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,1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8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9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0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н (свидина)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,8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0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1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8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а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гана древо-видная (желта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), крушина, лещина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а, сирень, слива, терн, сумах, черемух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зина, жимол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, лох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0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2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76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1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8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48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28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4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9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5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985" w:hanging="19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авки платы за единицу объема древесины лесных насаждений (далее - ставки) применяются по договору купли-продажи лесных насаждений для собственных нужд при проведении сплошных руб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роведении выборочных рубок ставки уменьшаются на 50 процен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авки дифференцированы по деловой и дровяной древесине (с делением деловой древесины по категориям крупности), а также в зависимости от расстояния вывозки древесины (по разрядам такс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и рассчитаны для сплошных рубок при корневом запасе древесины на 1 гектаре в пределах от 100,1 до 150 плотных куб. метров и крутизне склона до 20 градусов. В остальных случаях к ставкам применяются корректирующие коэффициен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бор разряда такс производится для каждого лесного квартала исходя из расстояния от центра лесного квартала до ближайшего пункта, откуда возможна погрузка и перевозка древесины железнодорожным транспортом, водным транспортом или сплав древесины (далее - погрузочный пункт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положении погрузочного пункта на расстоянии свыше 100 километров при выборе разряда такс учитывается расстояние от центра лесного квартала до автомобильной дороги с твердым покрытием, а ставки платы понижаются на один разряд так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менение распределения лесов по разрядам такс возможно в следующих случаях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прещение сплава древесин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менение местонахождения погрузочных пункт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странение несоответствий установленного порядка распределения лесов по разрядам так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стояние от центра лесного квартала до погрузочного пункта определяется по прямой с использованием карт и с применением следующих корректирующих коэффициент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,25 - в лесах с холмистым рельефом или в лесах, свыше 30 процентов территории которых занято болотами и озерам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,5 - в лесах с горным рельеф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0,9 - при ликвидном запасе древесины до 100 плотных куб. метров на 1 гектар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 - при ликвидном запасе древесины от 100,1 до 150 плотных куб. метров на 1 гектар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,05 - при ликвидном запасе древесины от 150,1 и более плотных куб. метров на 1 гекта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 лесосеках, расположенных на склонах с крутизной свыше 20 градусов, применяются следующие корректирующие коэффициент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0,7 - при использовании канатно-подвесных установок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0,5 - при использовании вертоле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 проведении сплошных рубок с сохранением подроста и (или) 2-го яруса хвойных, твердолиственных пород лесных насаждений по договору их купли-продажи ставки снижаются на 20 процен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еличина ставки округляется до 0,1 рубля за 1 плотный куб. метр древесины </w:t>
      </w:r>
    </w:p>
    <w:p>
      <w:pPr>
        <w:sectPr>
          <w:headerReference w:type="default" r:id="rId6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от_____________________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В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ы по договору купли-продажи  лесных насажден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ля собственных нужд на 2024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вки платы за единицу объема древесины лесных насажде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сновные породы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886"/>
        <w:gridCol w:w="1351"/>
        <w:gridCol w:w="1140"/>
        <w:gridCol w:w="1206"/>
        <w:gridCol w:w="993"/>
        <w:gridCol w:w="1417"/>
      </w:tblGrid>
      <w:tr>
        <w:trPr>
          <w:tblHeader w:val="true"/>
          <w:cantSplit w:val="true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оды лесных насаждений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я</w:t>
              <w:softHyphen/>
              <w:t>ды такс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тоя</w:t>
              <w:softHyphen/>
              <w:t>ние вывозки, км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тавка платы, рублей за 1 плотный куб. м</w:t>
            </w:r>
          </w:p>
        </w:tc>
      </w:tr>
      <w:tr>
        <w:trPr>
          <w:tblHeader w:val="true"/>
          <w:cantSplit w:val="true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овая древесина без ко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овяная древесина (в коре) </w:t>
            </w:r>
          </w:p>
        </w:tc>
      </w:tr>
      <w:tr>
        <w:trPr>
          <w:tblHeader w:val="true"/>
          <w:trHeight w:val="464" w:hRule="atLeast"/>
          <w:cantSplit w:val="true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а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к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,98</w:t>
            </w:r>
          </w:p>
        </w:tc>
        <w:tc>
          <w:tcPr>
            <w:tcW w:w="1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3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9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0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2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3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0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3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7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ль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пихт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8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,70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,2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0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2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7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, ясень, клен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7,0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,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0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8,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9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9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3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5,6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3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4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3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0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ха черная, граб, ильм, лип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9</w:t>
            </w:r>
          </w:p>
        </w:tc>
      </w:tr>
      <w:tr>
        <w:trPr>
          <w:cantSplit w:val="true"/>
        </w:trPr>
        <w:tc>
          <w:tcPr>
            <w:tcW w:w="22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2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9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3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9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ина, ольха белая, тополь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3</w:t>
            </w:r>
          </w:p>
        </w:tc>
      </w:tr>
      <w:tr>
        <w:trPr>
          <w:cantSplit w:val="true"/>
        </w:trPr>
        <w:tc>
          <w:tcPr>
            <w:tcW w:w="22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3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вки платы за единицу объема древесины лесных насажде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неосновные породы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130"/>
        <w:gridCol w:w="1272"/>
        <w:gridCol w:w="1130"/>
        <w:gridCol w:w="1130"/>
        <w:gridCol w:w="1131"/>
        <w:gridCol w:w="1554"/>
      </w:tblGrid>
      <w:tr>
        <w:trPr>
          <w:tblHeader w:val="true"/>
          <w:trHeight w:val="300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ы лесных насаждений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такс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</w:t>
              <w:softHyphen/>
              <w:t>ние вывозки, км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тавка платы, рублей за 1 плотный куб. м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древесина без коры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вяная древесина (в коре)</w:t>
            </w:r>
          </w:p>
        </w:tc>
      </w:tr>
      <w:tr>
        <w:trPr>
          <w:tblHeader w:val="true"/>
          <w:trHeight w:val="160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а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 белая, облепиха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,00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9,45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,03</w:t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30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8,4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4,4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4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34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1,9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9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73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38</w:t>
            </w:r>
          </w:p>
        </w:tc>
      </w:tr>
      <w:tr>
        <w:trPr>
          <w:trHeight w:val="334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 древовидная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1,5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,9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55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30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4,1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1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1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34</w:t>
            </w:r>
          </w:p>
        </w:tc>
      </w:tr>
      <w:tr>
        <w:trPr>
          <w:trHeight w:val="362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,8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,7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99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38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,8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1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,08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04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,5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3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8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47</w:t>
            </w:r>
          </w:p>
        </w:tc>
      </w:tr>
      <w:tr>
        <w:trPr>
          <w:trHeight w:val="352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,6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9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99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91</w:t>
            </w:r>
          </w:p>
        </w:tc>
      </w:tr>
      <w:tr>
        <w:trPr>
          <w:trHeight w:val="15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рючина,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2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5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3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78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ышник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,9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1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1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60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н (свидина)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,3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9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13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2,43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а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гана древо-видная (желта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), крушина, лещина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а, сирень, слива, терн, сумах, черемух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зина, жимол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, лох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,7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2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39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6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9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5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61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1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985" w:hanging="19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авки платы за единицу объема древесины лесных насаждений (далее - ставки) применяются по договору купли-продажи лесных насаждений для собственных нужд при проведении сплошных руб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роведении выборочных рубок ставки уменьшаются на 50 процен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авки дифференцированы по деловой и дровяной древесине (с делением деловой древесины по категориям крупности), а также в зависимости от расстояния вывозки древесины (по разрядам такс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и рассчитаны для сплошных рубок при корневом запасе древесины на 1 гектаре в пределах от 100,1 до 150 плотных куб. метров и крутизне склона до 20 градусов. В остальных случаях к ставкам применяются корректирующие коэффициен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бор разряда такс производится для каждого лесного квартала исходя из расстояния от центра лесного квартала до ближайшего пункта, откуда возможна погрузка и перевозка древесины железнодорожным транспортом, водным транспортом или сплав древесины (далее - погрузочный пункт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положении погрузочного пункта на расстоянии свыше 100 километров при выборе разряда такс учитывается расстояние от центра лесного квартала до автомобильной дороги с твердым покрытием, а ставки платы понижаются на один разряд так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менение распределения лесов по разрядам такс возможно в следующих случаях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прещение сплава древесин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менение местонахождения погрузочных пункт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странение несоответствий установленного порядка распределения лесов по разрядам так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стояние от центра лесного квартала до погрузочного пункта определяется по прямой с использованием карт и с применением следующих корректирующих коэффициент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,25 - в лесах с холмистым рельефом или в лесах, свыше 30 процентов территории которых занято болотами и озерам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,5 - в лесах с горным рельеф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0,9 - при ликвидном запасе древесины до 100 плотных куб. метров на 1 гектар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 - при ликвидном запасе древесины от 100,1 до 150 плотных куб. метров на 1 гектар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,05 - при ликвидном запасе древесины от 150,1 и более плотных куб. метров на 1 гекта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 лесосеках, расположенных на склонах с крутизной свыше 20 градусов, применяются следующие корректирующие коэффициент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0,7 - при использовании канатно-подвесных установок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0,5 - при использовании вертоле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 проведении сплошных рубок с сохранением подроста и (или) 2-го яруса хвойных, твердолиственных пород лесных насаждений по договору их купли-продажи ставки снижаются на 20 процентов.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127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еличина ставки округляется до 0,1 рубля за 1 плотный куб. метр древесины 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от_____________________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right="113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113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1134" w:hanging="0"/>
        <w:jc w:val="both"/>
        <w:outlineLvl w:val="0"/>
        <w:rPr/>
      </w:pPr>
      <w:r>
        <w:rPr/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В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ы по договору купли-продажи  лесных насажден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ля собственных нужд на 2025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вки платы за единицу объема древесины лесных насажде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сновные породы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886"/>
        <w:gridCol w:w="1351"/>
        <w:gridCol w:w="1140"/>
        <w:gridCol w:w="1206"/>
        <w:gridCol w:w="993"/>
        <w:gridCol w:w="1417"/>
      </w:tblGrid>
      <w:tr>
        <w:trPr>
          <w:tblHeader w:val="true"/>
          <w:cantSplit w:val="true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оды лесных насаждений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я</w:t>
              <w:softHyphen/>
              <w:t>ды такс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тоя</w:t>
              <w:softHyphen/>
              <w:t>ние вывозки, км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тавка платы, рублей за 1 плотный куб. м</w:t>
            </w:r>
          </w:p>
        </w:tc>
      </w:tr>
      <w:tr>
        <w:trPr>
          <w:tblHeader w:val="true"/>
          <w:cantSplit w:val="true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овая древесина без ко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овяная древесина (в коре) </w:t>
            </w:r>
          </w:p>
        </w:tc>
      </w:tr>
      <w:tr>
        <w:trPr>
          <w:tblHeader w:val="true"/>
          <w:trHeight w:val="464" w:hRule="atLeast"/>
          <w:cantSplit w:val="true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а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к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,05</w:t>
            </w:r>
          </w:p>
        </w:tc>
        <w:tc>
          <w:tcPr>
            <w:tcW w:w="1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1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77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0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,2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0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3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9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ль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пихт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,7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,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0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,2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,7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0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5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,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9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, ясень, клен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6,6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5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3,6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,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,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37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5,3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5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,6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7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8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5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8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2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7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ха черная, граб, ильм, лип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9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3</w:t>
            </w:r>
          </w:p>
        </w:tc>
      </w:tr>
      <w:tr>
        <w:trPr>
          <w:cantSplit w:val="true"/>
        </w:trPr>
        <w:tc>
          <w:tcPr>
            <w:tcW w:w="22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2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3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3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ина, ольха белая, тополь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</w:tr>
      <w:tr>
        <w:trPr>
          <w:cantSplit w:val="true"/>
        </w:trPr>
        <w:tc>
          <w:tcPr>
            <w:tcW w:w="22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вки платы за единицу объема древесины лесных насажде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неосновные породы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130"/>
        <w:gridCol w:w="1272"/>
        <w:gridCol w:w="1130"/>
        <w:gridCol w:w="1130"/>
        <w:gridCol w:w="1131"/>
        <w:gridCol w:w="1554"/>
      </w:tblGrid>
      <w:tr>
        <w:trPr>
          <w:tblHeader w:val="true"/>
          <w:trHeight w:val="300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ы лесных насаждений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такс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</w:t>
              <w:softHyphen/>
              <w:t>ние вывозки, км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тавка платы, рублей за 1 плотный куб. м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древесина без коры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вяная древесина (в коре)</w:t>
            </w:r>
          </w:p>
        </w:tc>
      </w:tr>
      <w:tr>
        <w:trPr>
          <w:tblHeader w:val="true"/>
          <w:trHeight w:val="160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а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 белая, облепиха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1,50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,24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85</w:t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53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,4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,3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,23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87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,1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,2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78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21</w:t>
            </w:r>
          </w:p>
        </w:tc>
      </w:tr>
      <w:tr>
        <w:trPr>
          <w:trHeight w:val="334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 древовидная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8,3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,3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53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6,5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,2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2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87</w:t>
            </w:r>
          </w:p>
        </w:tc>
      </w:tr>
      <w:tr>
        <w:trPr>
          <w:trHeight w:val="362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9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4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91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21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,9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3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,67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02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,3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,1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2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90</w:t>
            </w:r>
          </w:p>
        </w:tc>
      </w:tr>
      <w:tr>
        <w:trPr>
          <w:trHeight w:val="352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,7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,3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68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77</w:t>
            </w:r>
          </w:p>
        </w:tc>
      </w:tr>
      <w:tr>
        <w:trPr>
          <w:trHeight w:val="15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рючина,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6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7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52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ышник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,0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2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71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92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н (свидина)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,9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3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33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а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гана древо-видная (желта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), крушина, лещина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а, сирень, слива, терн, сумах, черемух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зина, жимол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, лох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4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5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5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76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2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5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35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70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2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2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3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13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985" w:hanging="19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авки платы за единицу объема древесины лесных насаждений (далее - ставки) применяются по договору купли-продажи лесных насаждений для собственных нужд при проведении сплошных руб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роведении выборочных рубок ставки уменьшаются на 50 процен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авки дифференцированы по деловой и дровяной древесине (с делением деловой древесины по категориям крупности), а также в зависимости от расстояния вывозки древесины (по разрядам такс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и рассчитаны для сплошных рубок при корневом запасе древесины на 1 гектаре в пределах от 100,1 до 150 плотных куб. метров и крутизне склона до 20 градусов. В остальных случаях к ставкам применяются корректирующие коэффициен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бор разряда такс производится для каждого лесного квартала исходя из расстояния от центра лесного квартала до ближайшего пункта, откуда возможна погрузка и перевозка древесины железнодорожным транспортом, водным транспортом или сплав древесины (далее - погрузочный пункт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положении погрузочного пункта на расстоянии свыше 100 километров при выборе разряда такс учитывается расстояние от центра лесного квартала до автомобильной дороги с твердым покрытием, а ставки платы понижаются на один разряд так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менение распределения лесов по разрядам такс возможно в следующих случаях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прещение сплава древесин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менение местонахождения погрузочных пункт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странение несоответствий установленного порядка распределения лесов по разрядам так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стояние от центра лесного квартала до погрузочного пункта определяется по прямой с использованием карт и с применением следующих корректирующих коэффициент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,25 - в лесах с холмистым рельефом или в лесах, свыше 30 процентов территории которых занято болотами и озерам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,5 - в лесах с горным рельеф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0,9 - при ликвидном запасе древесины до 100 плотных куб. метров на 1 гектар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 - при ликвидном запасе древесины от 100,1 до 150 плотных куб. метров на 1 гектар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,05 - при ликвидном запасе древесины от 150,1 и более плотных куб. метров на 1 гекта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 лесосеках, расположенных на склонах с крутизной свыше 20 градусов, применяются следующие корректирующие коэффициент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0,7 - при использовании канатно-подвесных установок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0,5 - при использовании вертоле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 проведении сплошных рубок с сохранением подроста и (или) 2-го яруса хвойных, твердолиственных пород лесных насаждений по договору их купли-продажи ставки снижаются на 20 процентов.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59" w:right="127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еличина ставки округляется до 0,1 рубля за 1 плотный куб. метр древесины. 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от_____________________№____</w:t>
      </w:r>
    </w:p>
    <w:p>
      <w:pPr>
        <w:pStyle w:val="Normal"/>
        <w:numPr>
          <w:ilvl w:val="0"/>
          <w:numId w:val="0"/>
        </w:numPr>
        <w:ind w:right="1134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113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1134" w:hanging="0"/>
        <w:jc w:val="both"/>
        <w:outlineLvl w:val="0"/>
        <w:rPr/>
      </w:pPr>
      <w:r>
        <w:rPr/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 А В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ы по договору купли-продажи  лесных насажден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ля собственных нужд на 2026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вки платы за единицу объема древесины лесных насажде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сновные породы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886"/>
        <w:gridCol w:w="1351"/>
        <w:gridCol w:w="1140"/>
        <w:gridCol w:w="1206"/>
        <w:gridCol w:w="993"/>
        <w:gridCol w:w="1417"/>
      </w:tblGrid>
      <w:tr>
        <w:trPr>
          <w:tblHeader w:val="true"/>
          <w:cantSplit w:val="true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оды лесных насаждений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я</w:t>
              <w:softHyphen/>
              <w:t>ды такс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тоя</w:t>
              <w:softHyphen/>
              <w:t>ние вывозки, км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тавка платы, рублей за 1 плотный куб. м</w:t>
            </w:r>
          </w:p>
        </w:tc>
      </w:tr>
      <w:tr>
        <w:trPr>
          <w:tblHeader w:val="true"/>
          <w:cantSplit w:val="true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овая древесина без ко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овяная древесина (в коре) </w:t>
            </w:r>
          </w:p>
        </w:tc>
      </w:tr>
      <w:tr>
        <w:trPr>
          <w:tblHeader w:val="true"/>
          <w:trHeight w:val="464" w:hRule="atLeast"/>
          <w:cantSplit w:val="true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а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к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а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12</w:t>
            </w:r>
          </w:p>
        </w:tc>
        <w:tc>
          <w:tcPr>
            <w:tcW w:w="1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,8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63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1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2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,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1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3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2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ль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пихт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5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1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2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,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1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8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2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, ясень, клен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6,2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,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39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8,7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,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6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,6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7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8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,6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4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5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4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6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3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4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ха черная, граб, ильм, лип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5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7</w:t>
            </w:r>
          </w:p>
        </w:tc>
      </w:tr>
      <w:tr>
        <w:trPr>
          <w:cantSplit w:val="true"/>
        </w:trPr>
        <w:tc>
          <w:tcPr>
            <w:tcW w:w="22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2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3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7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6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7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5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ина, ольха белая, тополь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2</w:t>
            </w:r>
          </w:p>
        </w:tc>
      </w:tr>
      <w:tr>
        <w:trPr>
          <w:cantSplit w:val="true"/>
        </w:trPr>
        <w:tc>
          <w:tcPr>
            <w:tcW w:w="22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 - 2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4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2</w:t>
            </w:r>
          </w:p>
        </w:tc>
      </w:tr>
      <w:tr>
        <w:trPr>
          <w:cantSplit w:val="true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 - 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вки платы за единицу объема древесины лесных насажде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неосновные породы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130"/>
        <w:gridCol w:w="1272"/>
        <w:gridCol w:w="1130"/>
        <w:gridCol w:w="1130"/>
        <w:gridCol w:w="1131"/>
        <w:gridCol w:w="1554"/>
      </w:tblGrid>
      <w:tr>
        <w:trPr>
          <w:tblHeader w:val="true"/>
          <w:trHeight w:val="300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ы лесных насаждений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такс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</w:t>
              <w:softHyphen/>
              <w:t>ние вывозки, км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тавка платы, рублей за 1 плотный куб. м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древесина без коры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вяная древесина (в коре)</w:t>
            </w:r>
          </w:p>
        </w:tc>
      </w:tr>
      <w:tr>
        <w:trPr>
          <w:tblHeader w:val="true"/>
          <w:trHeight w:val="160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а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 белая, облепиха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0,00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3,03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,68</w:t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76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4,3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,2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05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40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2,3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4,5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83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04</w:t>
            </w:r>
          </w:p>
        </w:tc>
      </w:tr>
      <w:tr>
        <w:trPr>
          <w:trHeight w:val="334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 древовидная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,2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7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,97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76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,9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4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,35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40</w:t>
            </w:r>
          </w:p>
        </w:tc>
      </w:tr>
      <w:tr>
        <w:trPr>
          <w:trHeight w:val="362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,1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20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8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04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ни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,0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,51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2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1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,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8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6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32</w:t>
            </w:r>
          </w:p>
        </w:tc>
      </w:tr>
      <w:tr>
        <w:trPr>
          <w:trHeight w:val="352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,9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7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37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63</w:t>
            </w:r>
          </w:p>
        </w:tc>
      </w:tr>
      <w:tr>
        <w:trPr>
          <w:trHeight w:val="15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рючина,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,0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,9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1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6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ышник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,3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29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24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н (свидина)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4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8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1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22</w:t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а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гана древо-видная (желта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), крушина, лещина,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а, сирень, слива, терн, сумах, черемух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зина, жимол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, лох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8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13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 - 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8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0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1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78</w:t>
            </w:r>
          </w:p>
        </w:tc>
      </w:tr>
      <w:tr>
        <w:trPr>
          <w:trHeight w:val="160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 - 4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2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6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4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985" w:hanging="19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авки платы за единицу объема древесины лесных насаждений (далее - ставки) применяются по договору купли-продажи лесных насаждений для собственных нужд при проведении сплошных руб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роведении выборочных рубок ставки уменьшаются на 50 процен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авки дифференцированы по деловой и дровяной древесине (с делением деловой древесины по категориям крупности), а также в зависимости от расстояния вывозки древесины (по разрядам такс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и рассчитаны для сплошных рубок при корневом запасе древесины на 1 гектаре в пределах от 100,1 до 150 плотных куб. метров и крутизне склона до 20 градусов. В остальных случаях к ставкам применяются корректирующие коэффициен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бор разряда такс производится для каждого лесного квартала исходя из расстояния от центра лесного квартала до ближайшего пункта, откуда возможна погрузка и перевозка древесины железнодорожным транспортом, водным транспортом или сплав древесины (далее - погрузочный пункт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положении погрузочного пункта на расстоянии свыше 100 километров при выборе разряда такс учитывается расстояние от центра лесного квартала до автомобильной дороги с твердым покрытием, а ставки платы понижаются на один разряд так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менение распределения лесов по разрядам такс возможно в следующих случаях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прещение сплава древесин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менение местонахождения погрузочных пункт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странение несоответствий установленного порядка распределения лесов по разрядам такс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стояние от центра лесного квартала до погрузочного пункта определяется по прямой с использованием карт и с применением следующих корректирующих коэффициент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,25 - в лесах с холмистым рельефом или в лесах, свыше 30 процентов территории которых занято болотами и озерам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,5 - в лесах с горным рельеф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тавки при проведении сплошных рубок корректируются с учетом ликвидного запаса древесины на 1 гектаре лесосеки путем их умножения на следующие коэффициент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0,9 - при ликвидном запасе древесины до 100 плотных куб. метров на 1 гектар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 - при ликвидном запасе древесины от 100,1 до 150 плотных куб. метров на 1 гектар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,05 - при ликвидном запасе древесины от 150,1 и более плотных куб. метров на 1 гекта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 лесосеках, расположенных на склонах с крутизной свыше 20 градусов, применяются следующие корректирующие коэффициент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0,7 - при использовании канатно-подвесных установок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0,5 - при использовании вертоле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 проведении сплошных рубок с сохранением подроста и (или) 2-го яруса хвойных, твердолиственных пород лесных насаждений по договору их купли-продажи ставки снижаются на 20 процен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еличина ставки округляется до 0,1 рубля за 1 плотный куб. метр древес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spacing w:lineRule="atLeast" w:line="240"/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22:00Z</dcterms:created>
  <dc:creator>Eco</dc:creator>
  <dc:description/>
  <cp:keywords/>
  <dc:language>en-US</dc:language>
  <cp:lastModifiedBy>Шарова</cp:lastModifiedBy>
  <cp:lastPrinted>2023-06-09T15:48:00Z</cp:lastPrinted>
  <dcterms:modified xsi:type="dcterms:W3CDTF">2023-06-09T12:49:00Z</dcterms:modified>
  <cp:revision>9</cp:revision>
  <dc:subject/>
  <dc:title>О внесении изменений в постановление</dc:title>
</cp:coreProperties>
</file>