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bookmarkStart w:id="0" w:name="_Hlk128402386"/>
      <w:bookmarkEnd w:id="0"/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 внесении изменений </w:t>
      </w:r>
      <w:bookmarkStart w:id="1" w:name="_Hlk142488615"/>
      <w:r>
        <w:rPr>
          <w:b/>
          <w:sz w:val="26"/>
          <w:szCs w:val="26"/>
        </w:rPr>
        <w:t>в Правил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лепользования и застройки муниципального образования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анинский сельсовет» Фатежского района Курской области</w:t>
      </w:r>
      <w:bookmarkEnd w:id="1"/>
      <w:r>
        <w:rPr>
          <w:b/>
          <w:sz w:val="26"/>
          <w:szCs w:val="26"/>
        </w:rPr>
        <w:t>»</w:t>
      </w:r>
    </w:p>
    <w:p>
      <w:pPr>
        <w:pStyle w:val="Style16"/>
        <w:spacing w:lineRule="auto" w:line="23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32"/>
        <w:ind w:firstLine="709"/>
        <w:jc w:val="both"/>
        <w:rPr/>
      </w:pPr>
      <w:bookmarkStart w:id="2" w:name="_Hlk137827811"/>
      <w:bookmarkEnd w:id="2"/>
      <w:r>
        <w:rPr>
          <w:sz w:val="26"/>
          <w:szCs w:val="26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 w:val="26"/>
          <w:szCs w:val="26"/>
        </w:rPr>
        <w:t>«Банинский сельсовет» Фатежского района</w:t>
      </w:r>
      <w:bookmarkEnd w:id="3"/>
      <w:r>
        <w:rPr>
          <w:sz w:val="26"/>
          <w:szCs w:val="26"/>
        </w:rPr>
        <w:t xml:space="preserve"> Курской области» подготовлен на основании решения комитета архитектуры и градостроительства Курской области от 25 мая 2023 года № 01-12/154 «О подготовке проекта внесения изменения в Правила землепользования и застройки муниципального образования «Банинский сельсовет» Фатежского района Курской области», в связи с обращением заинтересованного лица Кулабухова Ю.В. по вопросу внесения изменения в документ градостроительного зонирования муниципального образования «Банинский сельсовет» Фатежского района Курской области, в части дополнения территориальной зоны размещения объектов многофункционального общественно-делового, коммерческого, социального и коммунально-бытового назначения (код обозначения на карте (схеме) – О1) условно-разрешенным видом использования 1.15 – «Хранение и переработка сельскохозяйственной продукции».</w:t>
      </w:r>
    </w:p>
    <w:p>
      <w:pPr>
        <w:pStyle w:val="Style16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носятся изменения в части приведения в соответствие с приказом Росреестра от 10.11.2020 № П/0412 «Классификатор видов разрешенного использования земельных участков»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_Hlk128402386"/>
      <w:bookmarkStart w:id="5" w:name="_Hlk128402386"/>
      <w:bookmarkEnd w:id="5"/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137827811"/>
      <w:bookmarkStart w:id="7" w:name="_Hlk137827811"/>
      <w:bookmarkEnd w:id="7"/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 xml:space="preserve">Начальник управления территориального </w:t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>планирования и градостроительного</w:t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 xml:space="preserve">зонирования комитета архитектуры </w:t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>и градостроительства Курской области     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0-16T13:07:00Z</dcterms:modified>
  <cp:revision>19</cp:revision>
  <dc:subject/>
  <dc:title>ПОЯСНИТЕЛЬНАЯ ЗАПИСКА</dc:title>
</cp:coreProperties>
</file>