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6" w:hanging="0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постановления Правительства Курской области</w:t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государственную программу Курской области «Социальная поддержка граждан в Курской области»</w:t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на реализацию мероприятий государственной программы Курской области «Социальная поддержка граждан в Курской области» предусмотрены Законом Курской области от 19.12.2022 № 145-ЗКО «Об областном бюджете на 2023 год и на плановый период 2024 и 2025 годов» в полном объеме. Принятие постановления Правительства Курской области «О внесении изменений в государственную программу Курской области «Социальная поддержка граждан в Курской области» не повлечет необходимости выделения дополнительных средств обла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социального обеспе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нства и детст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   Т.А. Сукновалова</w:t>
      </w:r>
    </w:p>
    <w:p>
      <w:pPr>
        <w:pStyle w:val="Heading1"/>
        <w:ind w:right="-109" w:hanging="0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Heading1"/>
        <w:ind w:right="-109" w:hanging="0"/>
        <w:rPr>
          <w:b/>
          <w:b/>
          <w:bCs/>
          <w:szCs w:val="28"/>
        </w:rPr>
      </w:pPr>
      <w:r>
        <w:rPr>
          <w:b/>
          <w:bCs/>
          <w:szCs w:val="28"/>
        </w:rPr>
        <w:t>СЛУЖЕБ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постановления Правительства Курской области</w:t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государственную программу Курской области «Социальная поддержка граждан в Курской области»</w:t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В соответствии с постановлением Администрации Курской области от 05.08.2013 № 493-па «О порядке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» проект </w:t>
      </w:r>
      <w:r>
        <w:rPr>
          <w:sz w:val="28"/>
          <w:szCs w:val="28"/>
        </w:rPr>
        <w:t>постановления Правительства Курской области «О внесении изменений в государственную программу Курской области «Социальная поддержка граждан в Курской области» опубликован на официальном сайте Администрации Курской области 16.10.2023 для общественного обсужд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социального обеспе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нства и детст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   Т.А. Сукнов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954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47:00Z</dcterms:created>
  <dc:creator>Ирина Н. Рябыкина</dc:creator>
  <dc:description/>
  <dc:language>en-US</dc:language>
  <cp:lastModifiedBy>Emelanova_ve</cp:lastModifiedBy>
  <cp:lastPrinted>2023-10-16T13:43:00Z</cp:lastPrinted>
  <dcterms:modified xsi:type="dcterms:W3CDTF">2023-10-16T10:47:00Z</dcterms:modified>
  <cp:revision>2</cp:revision>
  <dc:subject/>
  <dc:title>О внесении изменений в областную целевую программу «Социальная адаптация военнослужащих, подлежащих увольнению из Вооруженных Сил Российской Федерации, других войск, воинских формирований и органов, граждан, уволенных с военной службы, и членов их семей»</dc:title>
</cp:coreProperties>
</file>