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 xml:space="preserve">«Шептуховский сельсовет» Кореневского </w:t>
      </w:r>
      <w:bookmarkEnd w:id="1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Cs w:val="28"/>
        </w:rPr>
        <w:t>«Шептуховский сельсовет» Кореневского района</w:t>
      </w:r>
      <w:bookmarkEnd w:id="3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от 21 марта 2023 года № 01-12/97 «О подготовке проектов внесения изменений в документы градостроительного зонирования муниципальных образований Кореневского района Курской области», в связи</w:t>
      </w:r>
      <w:r>
        <w:rPr/>
        <w:t xml:space="preserve"> </w:t>
      </w:r>
      <w:r>
        <w:rPr>
          <w:szCs w:val="28"/>
        </w:rPr>
        <w:t xml:space="preserve">с обращением главы Администрации Шептуховского сельсовета Кореневского района Курской области по вопросу внесения изменений в документ градостроительного зонирования муниципального образования «Шептуховский сельсовет» Кореневского района Курской области, </w:t>
        <w:br/>
        <w:t>на основании представления прокуратуры Кореневского района Курской области от 20.12.2022 № 75-2022 «Об устранении нарушений градостроительного законода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28402386"/>
      <w:bookmarkStart w:id="5" w:name="_Hlk128402386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137827811"/>
      <w:bookmarkStart w:id="7" w:name="_Hlk137827811"/>
      <w:bookmarkEnd w:id="7"/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09-11T14:26:00Z</dcterms:modified>
  <cp:revision>14</cp:revision>
  <dc:subject/>
  <dc:title>ПОЯСНИТЕЛЬНАЯ ЗАПИСКА</dc:title>
</cp:coreProperties>
</file>