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</w:t>
      </w:r>
      <w:bookmarkStart w:id="0" w:name="_Hlk147412519"/>
      <w:r>
        <w:rPr>
          <w:b/>
          <w:sz w:val="26"/>
          <w:szCs w:val="26"/>
        </w:rPr>
        <w:t>в его составе для установления границ земельных участков, предназначенных для размещения линейного объекта «Автомобильная дорога к д. 2-е Никольское Тим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bookmarkStart w:id="1" w:name="_Hlk146893457"/>
      <w:bookmarkEnd w:id="1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Тимского района Курской области А.И. Булгаков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Автомобильная дорога к д. 2-е Никольское Тим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7.08.2023 </w:t>
        <w:br/>
        <w:t>№ 01.3-01-37/4030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14 сентября по 5 окт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2" w:name="_Hlk146893457"/>
      <w:bookmarkStart w:id="3" w:name="_Hlk146893457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4" w:name="SIGNERSTAMP1"/>
                            <w:bookmarkStart w:id="5" w:name="SIGNERSTAMP1"/>
                            <w:bookmarkEnd w:id="5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6" w:name="SIGNERSTAMP1"/>
                      <w:bookmarkStart w:id="7" w:name="SIGNERSTAMP1"/>
                      <w:bookmarkEnd w:id="7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9T15:22:00Z</cp:lastPrinted>
  <dcterms:modified xsi:type="dcterms:W3CDTF">2023-10-05T12:44:00Z</dcterms:modified>
  <cp:revision>100</cp:revision>
  <dc:subject/>
  <dc:title>ПОЯСНИТЕЛЬНАЯ ЗАПИСКА</dc:title>
</cp:coreProperties>
</file>