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284" w:right="565" w:hanging="0"/>
        <w:rPr>
          <w:b/>
          <w:b/>
        </w:rPr>
      </w:pPr>
      <w:r>
        <w:rPr>
          <w:b/>
        </w:rPr>
        <w:t xml:space="preserve">Пояснительная записка к проекту постановления </w:t>
      </w:r>
      <w:r>
        <w:rPr>
          <w:b/>
          <w:bCs/>
        </w:rPr>
        <w:t xml:space="preserve">Правительства </w:t>
      </w:r>
      <w:r>
        <w:rPr>
          <w:b/>
        </w:rPr>
        <w:t>Курской области «О внесении изменений в постановление Администрации Курской области от 09.12.2021 № 1320-па»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роект правового акта внесены изменения в соответствии </w:t>
        <w:br/>
        <w:t xml:space="preserve">с </w:t>
      </w:r>
      <w:r>
        <w:rPr>
          <w:b w:val="false"/>
          <w:color w:val="000000"/>
          <w:szCs w:val="28"/>
        </w:rPr>
        <w:t xml:space="preserve">представлением Прокуратуры Курской области об устранении нарушений федерального законодательства от 10.04.2023, а также методическими рекомендациями по разработке индикаторов риска, утвержденными протоколом Министерства экономического развития Российской Федерации от 24.03.2023 </w:t>
        <w:br/>
        <w:t>№ 14-Д24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правового акта разработан в соответствии с Федеральным законом </w:t>
        <w:br/>
        <w:t xml:space="preserve">от 31 июля 2020 № 248-ФЗ года «О государственном контроле (надзоре) </w:t>
        <w:br/>
        <w:t>и муниципальном контроле в Российской Федерации»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ом предлагается внести изменения в постановление Администрации Курской области «Об утверждении Перечня индикаторов риска </w:t>
        <w:br/>
        <w:t>при осуществлении регионального государственного контроля (надзора) в сфере перевозок пассажиров и багажа легковым такси на территории Курской области» от 09 декабря 2021 № 1320-па в части актуализации индикаторов риска. Актуализация индикаторов риска позволит правильно оценить параметры отклонения или соответствия контролируемого лица от «нормального» состояния и принять решение о наличии оснований для проведения внепланового контрольного (надзорного) мероприятия в отношении лиц, а также минимизировать риск причинения вреда (ущерба) охраняемым законом ценностям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вязи с тем, что положения проекта не содержат норм регулирования, затрагивающих вопросы предпринимательства и иной экономической деятельности, проведение оценки регулирующего воздействия не требуется </w:t>
        <w:br/>
        <w:t xml:space="preserve">в соответствии с пунктом 2 Правил проведения оценки регулирующего воздействия проектов нормативных правовых актов, утвержденных постановлением Администрации Курской области от 29.03.2013 от 175-па </w:t>
        <w:br/>
        <w:t>«О порядке проведения оценки регулирующего воздействия проектов нормативных правовых актов» (в редакции постановления Администрации Курской области от 09.12.2019 № 1214-па)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>Принятие данного постановления будет иметь нейтральные социально-экономические и общественно значимые последствия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b w:val="false"/>
          <w:szCs w:val="28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i/>
          <w:i/>
        </w:rPr>
      </w:pPr>
      <w:r>
        <w:rPr/>
        <w:t>Министр                                                                                               С.В. Солдатенков</w:t>
      </w:r>
      <w:r>
        <w:rPr>
          <w:i/>
        </w:rPr>
        <w:t xml:space="preserve">   </w:t>
      </w:r>
    </w:p>
    <w:p>
      <w:pPr>
        <w:pStyle w:val="Normal"/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i/>
          <w:i/>
          <w:color w:val="000000"/>
          <w:lang w:eastAsia="ru-RU"/>
        </w:rPr>
      </w:pPr>
      <w:r>
        <w:rPr>
          <w:rFonts w:cs="TimesNewRomanPSMT;Times New Roman" w:ascii="TimesNewRomanPSMT;Times New Roman" w:hAnsi="TimesNewRomanPSMT;Times New Roman"/>
          <w:i/>
          <w:color w:val="000000"/>
          <w:lang w:eastAsia="ru-RU"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6B3D86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24:00Z</dcterms:created>
  <dc:creator>Иван_Стригунков</dc:creator>
  <dc:description/>
  <cp:keywords/>
  <dc:language>en-US</dc:language>
  <cp:lastModifiedBy>Савилов Руслан Андреевич</cp:lastModifiedBy>
  <cp:lastPrinted>2023-05-22T10:39:00Z</cp:lastPrinted>
  <dcterms:modified xsi:type="dcterms:W3CDTF">2023-05-22T08:44:00Z</dcterms:modified>
  <cp:revision>9</cp:revision>
  <dc:subject/>
  <dc:title/>
</cp:coreProperties>
</file>