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комитета архитектуры и градострои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Старобелиц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ышевского района Курской области</w:t>
      </w:r>
      <w:r>
        <w:rPr>
          <w:b/>
          <w:sz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комитета архитектуры и градостроительства Курской области «О внесении изменений в Генеральный план муниципального образования «Старобелицкий сельсовет» Конышевского района Курской области» подготовлено в соответствии </w:t>
      </w:r>
      <w:r>
        <w:rPr>
          <w:sz w:val="28"/>
        </w:rPr>
        <w:t xml:space="preserve">решением комитета архитектуры и градостроительства Курской области </w:t>
      </w:r>
      <w:r>
        <w:rPr>
          <w:sz w:val="28"/>
          <w:szCs w:val="28"/>
        </w:rPr>
        <w:t>от 12 мая 2023 года № 01-12/144</w:t>
      </w:r>
      <w:r>
        <w:rPr>
          <w:sz w:val="28"/>
        </w:rPr>
        <w:t xml:space="preserve"> </w:t>
        <w:br/>
        <w:t>«О подготовке проекта внесения изменений в Генеральный план муниципального образования «Старобелицкий сельсовет» Конышевского района Курской области, вносятся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отображена на картах Генерального плана функциональная зона специального назначения для оборудования траншей с целью захоронения зольных остатков, полученных в результате сжигания трупов свиней при вспышке африканской чумы свиней, координаты земельного участк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) </w:t>
      </w:r>
      <w:r>
        <w:rPr>
          <w:sz w:val="28"/>
        </w:rPr>
        <w:t>X – 452 492,110, Y – 1 222 548,73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) </w:t>
      </w:r>
      <w:r>
        <w:rPr>
          <w:sz w:val="28"/>
        </w:rPr>
        <w:t>X – 452 492,110, Y – 1 222 578,73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>X – 452 512,110, Y – 1 222 578,73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) </w:t>
      </w:r>
      <w:r>
        <w:rPr>
          <w:sz w:val="28"/>
        </w:rPr>
        <w:t>X – 452 512,110, Y – 1 222 548,73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графические материалы генерального плана приведены в соответствие с требованиями приказа Минэкономразвития России</w:t>
        <w:br/>
        <w:t>от 09.01.2018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»;</w:t>
      </w:r>
    </w:p>
    <w:p>
      <w:pPr>
        <w:pStyle w:val="Normal"/>
        <w:ind w:firstLine="708"/>
        <w:jc w:val="both"/>
        <w:rPr/>
      </w:pPr>
      <w:r>
        <w:rPr>
          <w:sz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актуализированы сведения о ЗОУИ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актуализированы сведения о границах населенных пункт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актуализированы сведения о границах земель лесн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б особо охраняемых природных территор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Генерального плана муниципального образования «Старобелицкий сельсовет» Конышевского района Курской области размещен в Федеральной государственной информационной системе территориального планирования (ФГИС ТП) с 26.06.2023 г. для обеспечения процедуры согласования с заинтересованными органами. Получено сводное заключение от 10.07.2023 № 03-06/122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внесения изменений в Генеральный план муниципального образования «Старобелицкий сельсовет» Конышевского района Курской области комитетом архитектуры и градостроительства Курской области с 7 июля 2023 г. по 28 июля 2023 г. была обеспечена процедура общественных обсужден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«Старобелицкий сельсовет» Конышевского района Курской области» согласован решением Представительного собрания Конышевского района Курской области от 31 июля 2023 года № 336 «О согласовании проекта решения «О внесении изменений в Генеральный план муниципального образования «Старобелицкий сельсовет» Конышевского района Ку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территориального планирования решение 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User</dc:creator>
  <dc:description/>
  <cp:keywords/>
  <dc:language>en-US</dc:language>
  <cp:lastModifiedBy>IRU</cp:lastModifiedBy>
  <cp:lastPrinted>2023-03-15T12:52:00Z</cp:lastPrinted>
  <dcterms:modified xsi:type="dcterms:W3CDTF">2023-09-07T12:07:00Z</dcterms:modified>
  <cp:revision>35</cp:revision>
  <dc:subject/>
  <dc:title>ПОЯСНИТЕЛЬНАЯ ЗАПИСКА</dc:title>
</cp:coreProperties>
</file>