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Краснополянский сельсовет» Черемис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Краснополянский сельсовет» Черемисиновского района Курской области» подготовлен на основании решения комитета архитектуры и градостроительства Курской </w:t>
        <w:br/>
        <w:t>области от 10 марта 2023 года № 01-12/82 «О подготовке проекта внесения изменений в документы градостроительного зонирования Черемисино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Черемисиновского района Курской области по вопросу внесения изменений в документ градостроительного зонирования муниципального образования «Краснополянский сельсовет» Черемисиновского района Курской области, на основании представления прокуратуры Черемисиновского района Курской области </w:t>
        <w:br/>
        <w:t>от 20.12.2022 № 22-2022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402386"/>
      <w:bookmarkStart w:id="2" w:name="_Hlk128402386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5-29T09:40:00Z</dcterms:modified>
  <cp:revision>6</cp:revision>
  <dc:subject/>
  <dc:title>ПОЯСНИТЕЛЬНАЯ ЗАПИСКА</dc:title>
</cp:coreProperties>
</file>