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Курской области «О внесении изменений в проект планировки территории и проект межевания в его составе, предусматривающего размещение линейного объекта регионального значения «Газопровод межпоселковый 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с. Калиновка – д. Приходьково – с. Амонь – с. Клевень – с. Искра – 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д. Богословка Хомутов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42052339"/>
      <w:bookmarkEnd w:id="0"/>
      <w:r>
        <w:rPr>
          <w:sz w:val="28"/>
          <w:szCs w:val="28"/>
        </w:rPr>
        <w:t>Настоящий проект решения комитета архитектуры и градостроительства Курской области подготовлен на основании обращения ООО «Центр морских исследований МГУ имени М.В. Ломоносова» о внесении изменений в проект планировки территории и проект межевания в его составе, предусматривающий размещение линейного объекта регионального значения «Газопровод межпоселковый с. Калиновка – д. Приходьково – с. Амонь – с. Клевень – с. Искра – д. Богословка Хомут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графическую и текстовую часть проекта планировки территории и проекта межевания территории в связи с изменением съездов и полосы отвода вокруг газорегуляторного пункта шкафного (ГРПШ). </w:t>
        <w:br/>
        <w:t xml:space="preserve">В соответствии с информацией предоставленной разработчиком проектной документации указанные изменения повлекли уменьшение общей площади на </w:t>
        <w:br/>
        <w:t>0,99 процентов, что не превышает показателя установленного частью 22 статьи 45 Градостроительного кодекса (не более чем на десять процентов) и, соответственно, согласование с органами местного самоуправления при внесении таких изменений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рской области от 06.05.2022 № 517-па в отношении указанной документации процедура общественных обсуждений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2052339"/>
      <w:bookmarkStart w:id="2" w:name="_Hlk142052339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Горяи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8-04T14:37:00Z</cp:lastPrinted>
  <dcterms:modified xsi:type="dcterms:W3CDTF">2023-08-04T11:42:00Z</dcterms:modified>
  <cp:revision>90</cp:revision>
  <dc:subject/>
  <dc:title>ПОЯСНИТЕЛЬНАЯ ЗАПИСКА</dc:title>
</cp:coreProperties>
</file>