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02386"/>
      <w:bookmarkEnd w:id="0"/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138340370"/>
      <w:r>
        <w:rPr>
          <w:b/>
          <w:sz w:val="28"/>
          <w:szCs w:val="28"/>
        </w:rPr>
        <w:t xml:space="preserve">«Сухиновский сельсовет» Глушковского </w:t>
      </w:r>
      <w:bookmarkEnd w:id="1"/>
      <w:r>
        <w:rPr>
          <w:b/>
          <w:sz w:val="28"/>
          <w:szCs w:val="28"/>
        </w:rPr>
        <w:t>района Курской области»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bookmarkStart w:id="2" w:name="_Hlk137827811"/>
      <w:bookmarkEnd w:id="2"/>
      <w:r>
        <w:rPr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</w:t>
      </w:r>
      <w:bookmarkStart w:id="3" w:name="_Hlk138254263"/>
      <w:r>
        <w:rPr>
          <w:szCs w:val="28"/>
        </w:rPr>
        <w:t>«Сухиновский сельсовет» Глушковского района</w:t>
      </w:r>
      <w:bookmarkEnd w:id="3"/>
      <w:r>
        <w:rPr>
          <w:szCs w:val="28"/>
        </w:rPr>
        <w:t xml:space="preserve"> Курской области» подготовлен на основании решения комитета архитектуры и градостроительства Курской области от 13 марта 2023 года № 01-12/85 «О подготовке проектов внесения изменений в документы градостроительного зонирования муниципальных образований Глушковского района Курской области», в связи</w:t>
      </w:r>
      <w:r>
        <w:rPr/>
        <w:t xml:space="preserve"> </w:t>
      </w:r>
      <w:r>
        <w:rPr>
          <w:szCs w:val="28"/>
        </w:rPr>
        <w:t>с обращением главы Администрации Сухиновского сельсовета Глушковского района Курской области по вопросу внесения изменений в документ градостроительного зонирования муниципального образования «Сухиновский сельсовет» Глушковского района Курской области, на основании представления прокуратуры Глушковского района Курской области от 16.01.2023 № 30-2023 «Об устранении выявленных нарушений требований градостроительного законодательства»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128402386"/>
      <w:bookmarkStart w:id="5" w:name="_Hlk128402386"/>
      <w:bookmarkEnd w:id="5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_Hlk137827811"/>
      <w:bookmarkStart w:id="7" w:name="_Hlk137827811"/>
      <w:bookmarkEnd w:id="7"/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5-29T12:40:00Z</cp:lastPrinted>
  <dcterms:modified xsi:type="dcterms:W3CDTF">2023-06-22T12:40:00Z</dcterms:modified>
  <cp:revision>13</cp:revision>
  <dc:subject/>
  <dc:title>ПОЯСНИТЕЛЬНАЯ ЗАПИСКА</dc:title>
</cp:coreProperties>
</file>