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роекту решения комитета архитектуры и градостроительст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рской области «О внесении изменений в Правил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емлепользования и застройки муниципального образова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2-й Поныровский сельсовет» Поныровского района Курской области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оект решения комитета архитектуры и градостроительства Курской области «О внесении изменений в Правила землепользования и застройки муниципального образования «2-й Поныровский сельсовет» Поныровского района Курской области» подготовлен на основании решения комитета архитектуры и градостроительства Курской области от 17 августа 2023 года </w:t>
        <w:br/>
        <w:t xml:space="preserve">№ 01-12/270 «О подготовке проекта внесения изменений в Правила землепользования и застройки муниципального образования «2-й Поныровский сельсовет» Поныровского района Курской области» и предусматривает внесение изменений в Правила землепользования и застройки муниципального образования «2-й Поныровский сельсовет» Поныровского района Курской области в части приведения в соответствие территориальных зон функциональным зонам Генерального плана муниципального образования </w:t>
        <w:br/>
        <w:t>«2-й Поныровский сельсовет» Поныровского района Курской области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5.1 Градостроительного кодекса РФ по проекту Правил землепользования и застройки муниципального образования </w:t>
        <w:br/>
        <w:t>«2-й Поныровский сельсовет» Поныровского района Курской области обеспечена процедура общественных обсуждений с 30.08.2023 г. по 20.09.2023 г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. 3.15 постановления Администрации Курской области от 28.02.2022 № 171-па «Об утверждении Положения о порядке подготовки и утверждения проектов правил землепользования и застройки городских и сельских поселений Курской области» (далее-Порядок разработки документов градостроительного зонирования) проект решения комитета архитектуры и градостроительства Курской области «О внесении изменений в Правила землепользования и застройки муниципального образования «2-й Поныровский сельсовет» Поныровского района Курской области» согласован с представительным органом Поныровского района Курской обла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унктом 1.9 Порядка разработки документов градостроительного зонирования решение о подготовке проектов документов градостроительного зонирования, проектов внесения изменений в утвержденные документы градостроительного зонирования принимает комитет архитектуры и градостроительства Курской обла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rPr/>
      </w:pPr>
      <w:r>
        <w:rPr>
          <w:sz w:val="26"/>
          <w:szCs w:val="26"/>
        </w:rPr>
        <w:t xml:space="preserve">Начальник управления </w:t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территориального планирования и </w:t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градостроительного зонирования </w:t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комитета архитектуры и </w:t>
      </w:r>
    </w:p>
    <w:p>
      <w:pPr>
        <w:pStyle w:val="Normal"/>
        <w:spacing w:before="0" w:after="0"/>
        <w:contextualSpacing/>
        <w:rPr/>
      </w:pPr>
      <w:r>
        <w:rPr>
          <w:sz w:val="26"/>
          <w:szCs w:val="26"/>
        </w:rPr>
        <w:t>градостроительства Курской области                                                   Р.Н. Горяйн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7:26:00Z</dcterms:created>
  <dc:creator>User</dc:creator>
  <dc:description/>
  <cp:keywords/>
  <dc:language>en-US</dc:language>
  <cp:lastModifiedBy>Пользователь</cp:lastModifiedBy>
  <cp:lastPrinted>2023-10-05T12:34:00Z</cp:lastPrinted>
  <dcterms:modified xsi:type="dcterms:W3CDTF">2023-10-05T09:36:00Z</dcterms:modified>
  <cp:revision>49</cp:revision>
  <dc:subject/>
  <dc:title>ПОЯСНИТЕЛЬНАЯ ЗАПИСКА</dc:title>
</cp:coreProperties>
</file>