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Волковский сельсовет» Железногорского района Курской области»</w:t>
      </w:r>
    </w:p>
    <w:p>
      <w:pPr>
        <w:pStyle w:val="Normal"/>
        <w:spacing w:lineRule="auto" w:line="25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Волковский сельсовет» Железногорского района Курской области» подготовлен на основании решения комитета архитектуры и градостроительства Курской области </w:t>
        <w:br/>
        <w:t>от 7 февраля 2023 года № 01-12/45 «О подготовке проекта внесения изменений в Правила землепользования и застройки муниципального образования «Волковский сельсовет» Железногорского района Курской области» и предусматривает внесение изменений в Правила землепользования и застройки муниципального образования «Волковский сельсовет» Железногорского района Курской области в целях исполнения пункта 5 раздела 1 Протокола от 05.10.2022 № ПР-95 заседания Совета по улучшению инвестиционного климата, взаимодействию с инвесторами, поддержке и развитию экспорта при Губернаторе Курской области в части отображения в Правилах землепользования и застройки муниципального образования «Волковский сельсовет» Железногорского района Курской области дополнительных территорий в особой экономической зоне «Третий полюс» в городе Железногорске и Железногорском районе Курской области.</w:t>
      </w:r>
    </w:p>
    <w:p>
      <w:pPr>
        <w:pStyle w:val="Normal"/>
        <w:spacing w:lineRule="auto" w:line="25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5.1 Градостроительного кодекса РФ по проекту Правил землепользования и застройки муниципального образования «Волковский сельсовет» Железногорского района Курской области обеспечена процедура общественных обсуждений с 17.05.2023 г. по 07.06.2023 г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.15 постановления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(далее-Порядок разработки документов градостроительного зонирования) 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Волковский сельсовет» Железногорского района Курской области» направлен на согласование в представительный орган Железногорского района Курской области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.9 Порядка разработки документов градостроительного зонирования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 w:before="0" w:after="0"/>
        <w:contextualSpacing/>
        <w:rPr/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spacing w:lineRule="auto" w:line="25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spacing w:lineRule="auto" w:line="25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spacing w:lineRule="auto" w:line="252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митета архитектуры и </w:t>
      </w:r>
    </w:p>
    <w:p>
      <w:pPr>
        <w:pStyle w:val="Normal"/>
        <w:spacing w:lineRule="auto" w:line="252" w:before="0" w:after="0"/>
        <w:contextualSpacing/>
        <w:rPr/>
      </w:pPr>
      <w:r>
        <w:rPr>
          <w:sz w:val="28"/>
          <w:szCs w:val="28"/>
        </w:rPr>
        <w:t>градостроительства Курской области                                           М.В. Пашн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26:00Z</dcterms:created>
  <dc:creator>User</dc:creator>
  <dc:description/>
  <cp:keywords/>
  <dc:language>en-US</dc:language>
  <cp:lastModifiedBy>User</cp:lastModifiedBy>
  <cp:lastPrinted>2023-05-10T15:36:00Z</cp:lastPrinted>
  <dcterms:modified xsi:type="dcterms:W3CDTF">2023-07-18T11:38:00Z</dcterms:modified>
  <cp:revision>45</cp:revision>
  <dc:subject/>
  <dc:title>ПОЯСНИТЕЛЬНАЯ ЗАПИСКА</dc:title>
</cp:coreProperties>
</file>