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к проекту постановления Губернатора Курской област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ложения порядке выплаты премий, материальной помощи, установления ежемесячной надбавки за сложность, напряженность и высокие достижения в труде и иных дополнительных выплатах работникам структурных подразделений Администрации Курской области, замещающим должности, не являющиеся должностями государственной гражданской службы Ку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оект постановления Губернатора Курской области «</w:t>
      </w:r>
      <w:r>
        <w:rPr>
          <w:bCs/>
          <w:sz w:val="28"/>
          <w:szCs w:val="28"/>
        </w:rPr>
        <w:t>Об утверждении Положения порядке выплаты премий, материальной помощи, установления ежемесячной надбавки за сложность, напряженность и высокие достижения в труде и иных дополнительных выплатах работникам структурных подразделений Администрации Курской области, замещающим должности, не являющиеся должностями государственной гражданской службы Курской области</w:t>
      </w:r>
      <w:r>
        <w:rPr>
          <w:sz w:val="28"/>
          <w:szCs w:val="28"/>
        </w:rPr>
        <w:t>» подготовлен соответствии с Законом Курской области от 18.06.2014 № 42-ЗКО «О государственной гражданской службе Курской области» и в целях материального стимулирования и поощрения работников структурных подразделений Администрации Курской области, замещающих должности, не являющиеся должностями государственной гражданской службы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ующее постановление </w:t>
      </w:r>
      <w:r>
        <w:rPr>
          <w:color w:val="2D2D2D"/>
          <w:spacing w:val="2"/>
          <w:sz w:val="28"/>
          <w:szCs w:val="28"/>
        </w:rPr>
        <w:t xml:space="preserve">Губернатора Курской области от 13.08.2007 № 389 «Об утверждении Положения о </w:t>
      </w:r>
      <w:r>
        <w:rPr>
          <w:bCs/>
          <w:sz w:val="28"/>
          <w:szCs w:val="28"/>
        </w:rPr>
        <w:t>премировании, установлении надбавок к должностным окладам, оказании материальной помощи и иных выплатах работникам структурных подразделений, обеспечивающих деятельность Администрации Курской области, замещающих должности, не являющиеся должностями государственной гражданской службы Курской области»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(с последующими изменениями и дополнениями) признается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отсутствуют нормы регулирования, затрагивающие вопросы предпринимательской и инвестиционной деятельности и требующие проведения процедуры оценки регулирующего воз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данного нормативного правового акта прогнозируются нейтральные по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– 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государственной службы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урской области </w:t>
        <w:tab/>
        <w:tab/>
        <w:tab/>
        <w:tab/>
        <w:tab/>
        <w:tab/>
        <w:t xml:space="preserve">       С.Я. М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58:00Z</dcterms:created>
  <dc:creator>Попова</dc:creator>
  <dc:description/>
  <cp:keywords/>
  <dc:language>en-US</dc:language>
  <cp:lastModifiedBy>8</cp:lastModifiedBy>
  <cp:lastPrinted>2022-12-14T18:00:00Z</cp:lastPrinted>
  <dcterms:modified xsi:type="dcterms:W3CDTF">2023-10-02T12:32:00Z</dcterms:modified>
  <cp:revision>4</cp:revision>
  <dc:subject/>
  <dc:title>Список сотрудников, принимаемых в Администрацию Курской области, ознакомленных</dc:title>
</cp:coreProperties>
</file>