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Style16"/>
        <w:tabs>
          <w:tab w:val="clear" w:pos="708"/>
          <w:tab w:val="left" w:pos="0" w:leader="none"/>
        </w:tabs>
        <w:spacing w:lineRule="auto" w:line="232"/>
        <w:rPr/>
      </w:pPr>
      <w:r>
        <w:rPr>
          <w:b/>
          <w:szCs w:val="28"/>
        </w:rPr>
        <w:t xml:space="preserve">Курской области «Об утверждении проекта планировки территории и проекта межевания в его составе для утверждения в установленном порядке </w:t>
      </w:r>
    </w:p>
    <w:p>
      <w:pPr>
        <w:pStyle w:val="Style16"/>
        <w:tabs>
          <w:tab w:val="clear" w:pos="708"/>
          <w:tab w:val="left" w:pos="0" w:leader="none"/>
        </w:tabs>
        <w:spacing w:lineRule="auto" w:line="232"/>
        <w:rPr>
          <w:b/>
          <w:b/>
          <w:szCs w:val="28"/>
        </w:rPr>
      </w:pPr>
      <w:r>
        <w:rPr>
          <w:b/>
          <w:szCs w:val="28"/>
        </w:rPr>
        <w:t xml:space="preserve">по адресу: Курская область, Курский район, Полянский сельсовет, </w:t>
      </w:r>
    </w:p>
    <w:p>
      <w:pPr>
        <w:pStyle w:val="Style16"/>
        <w:tabs>
          <w:tab w:val="clear" w:pos="708"/>
          <w:tab w:val="left" w:pos="0" w:leader="none"/>
        </w:tabs>
        <w:spacing w:lineRule="auto" w:line="232"/>
        <w:rPr>
          <w:b/>
          <w:b/>
          <w:szCs w:val="28"/>
        </w:rPr>
      </w:pPr>
      <w:r>
        <w:rPr>
          <w:b/>
          <w:szCs w:val="28"/>
        </w:rPr>
        <w:t>в границах территориальной зоны П1, кадастровый квартал 46:11:161914»</w:t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решения комитета архитектуры и градостроительства Курской области подготовлен на основании обращения Амелина Николая Михайловича о рассмотрении и утверждении проекта планировки территории и проекта межевания в его составе для утверждения в установленном порядке по адресу: Курская область, Курский район, Полянский сельсовет, в границах территориальной зоны П1, кадастровый квартал 46:11:161914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Курской области </w:t>
        <w:br/>
        <w:t xml:space="preserve">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комитетом архитектуры и градостроительства Курской области подготовлено заключение от 04.05.2023 </w:t>
        <w:br/>
        <w:t>№ 01.3-01-65/2024 о соответствии документации по планировке территории требованиям, установленным частью 10 статьи 45 Градостроительного кодекса Российской Федерации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 186-па, </w:t>
        <w:br/>
        <w:t xml:space="preserve">по Проекту комитетом архитектуры и градостроительства Курской области </w:t>
        <w:br/>
        <w:t>с 19 мая по 9 июня 2023 года была обеспечена процедура общественных обсуждений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Курской области </w:t>
        <w:br/>
        <w:t>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решение об утверждении проекта планировки территории и проекта межевания территории в его составе принимает комитет архитектуры и градостроительства Курской области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7575</wp:posOffset>
                </wp:positionH>
                <wp:positionV relativeFrom="paragraph">
                  <wp:posOffset>24130</wp:posOffset>
                </wp:positionV>
                <wp:extent cx="384810" cy="972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0" w:name="SIGNERSTAMP1"/>
                            <w:bookmarkStart w:id="1" w:name="SIGNERSTAMP1"/>
                            <w:bookmarkEnd w:id="1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76.55pt;mso-wrap-distance-left:9.05pt;mso-wrap-distance-right:9.05pt;mso-wrap-distance-top:0pt;mso-wrap-distance-bottom:0pt;margin-top:1.9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2" w:name="SIGNERSTAMP1"/>
                      <w:bookmarkStart w:id="3" w:name="SIGNERSTAMP1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0"/>
        <w:gridCol w:w="2369"/>
        <w:gridCol w:w="2092"/>
      </w:tblGrid>
      <w:tr>
        <w:trPr/>
        <w:tc>
          <w:tcPr>
            <w:tcW w:w="536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Заместитель начальника управления территориального планирования и градостроительного зонирования комитета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ой области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pacing w:lineRule="auto" w:line="232"/>
              <w:ind w:right="14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79725" cy="179705"/>
                      <wp:effectExtent l="0" t="0" r="0" b="0"/>
                      <wp:docPr id="2" name="Прямоуголь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9" stroked="f" o:allowincell="t" style="position:absolute;margin-left:0pt;margin-top:0pt;width:226.7pt;height:14.1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Пашне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roman pryma</cp:lastModifiedBy>
  <cp:lastPrinted>2023-06-05T12:54:00Z</cp:lastPrinted>
  <dcterms:modified xsi:type="dcterms:W3CDTF">2023-06-09T06:48:00Z</dcterms:modified>
  <cp:revision>98</cp:revision>
  <dc:subject/>
  <dc:title>ПОЯСНИТЕЛЬНАЯ ЗАПИСКА</dc:title>
</cp:coreProperties>
</file>