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Быстрецкий сельсовет» Тим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Быстрецкий сельсовет» Тим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от 8 июня 2023 года № 01-12/180 «О подготовке проектов внесения изменений в документы градостроительного зонирования муниципальных образований Тимского района Курской области», в связи</w:t>
      </w:r>
      <w:r>
        <w:rPr/>
        <w:t xml:space="preserve"> </w:t>
      </w:r>
      <w:r>
        <w:rPr>
          <w:szCs w:val="28"/>
        </w:rPr>
        <w:t>с обращением главы Администрации Тимского района Курской области по вопросу внесения изменений в документ градостроительного зонирования муниципального образования «Быстрецкий сельсовет» Тимского района Курской области</w:t>
      </w:r>
      <w:bookmarkEnd w:id="0"/>
      <w:r>
        <w:rPr>
          <w:szCs w:val="28"/>
        </w:rPr>
        <w:t xml:space="preserve"> в части приведения в соответствие с требованиями действующего законодательства Российской Федерации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Cs w:val="28"/>
        </w:rPr>
        <w:t xml:space="preserve">В соответствии с постановлением Администрации Курской области </w:t>
        <w:br/>
      </w:r>
      <w:r>
        <w:rPr>
          <w:sz w:val="27"/>
          <w:szCs w:val="27"/>
        </w:rPr>
        <w:t>от 6 мая 2022 г. № 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bookmarkStart w:id="4" w:name="_Hlk137827811"/>
      <w:bookmarkStart w:id="5" w:name="_Hlk137827811"/>
      <w:bookmarkEnd w:id="5"/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10-17T09:49:00Z</dcterms:modified>
  <cp:revision>17</cp:revision>
  <dc:subject/>
  <dc:title>ПОЯСНИТЕЛЬНАЯ ЗАПИСКА</dc:title>
</cp:coreProperties>
</file>