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284" w:right="565" w:hanging="0"/>
        <w:rPr>
          <w:b/>
          <w:b/>
        </w:rPr>
      </w:pPr>
      <w:r>
        <w:rPr>
          <w:b/>
          <w:sz w:val="32"/>
        </w:rPr>
        <w:t xml:space="preserve">Пояснительная записка </w:t>
      </w:r>
      <w:r>
        <w:rPr>
          <w:b/>
        </w:rPr>
        <w:br/>
        <w:t xml:space="preserve">к проекту постановления </w:t>
      </w:r>
      <w:r>
        <w:rPr>
          <w:b/>
          <w:bCs/>
        </w:rPr>
        <w:t xml:space="preserve">Правительства </w:t>
      </w:r>
      <w:r>
        <w:rPr>
          <w:b/>
        </w:rPr>
        <w:t xml:space="preserve">Курской области </w:t>
        <w:br/>
        <w:t xml:space="preserve">«О внесении изменений в постановление Администрации Курской области от 09.12.2021 № 1319-па «Об утверждении Перечня индикаторов риска при осуществлении регионального государственного контроля (надзора) на автомобильном транспорте, городском наземном электрическом транспорте </w:t>
        <w:br/>
        <w:t>и в дорожном хозяйстве»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проект правового акта внесены изменения в соответствии </w:t>
        <w:br/>
        <w:t xml:space="preserve">с </w:t>
      </w:r>
      <w:r>
        <w:rPr>
          <w:b w:val="false"/>
          <w:color w:val="000000"/>
          <w:szCs w:val="28"/>
        </w:rPr>
        <w:t>представлением прокуратуры Курской области об устранении нарушений федерального законодательства от 10.04.2023 № 07-11-2023, методическими рекомендациями по разработке индикаторов риска, утвержденными протоколом Министерства экономического развития Российской Федерации от 24.03.2023 № 14-Д24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Актуализация индикаторов риска позволит правильно оценить параметры отклонения или соответствия контролируемого лица </w:t>
        <w:br/>
        <w:t xml:space="preserve">от «нормального» состояния и принять решение о наличии оснований </w:t>
        <w:br/>
        <w:t xml:space="preserve">для проведения внепланового контрольного (надзорного) мероприятия </w:t>
        <w:br/>
        <w:t>в отношении лиц, а также минимизировать риск причинения вреда (ущерба) охраняемым законом ценностям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b w:val="false"/>
          <w:b w:val="false"/>
          <w:szCs w:val="28"/>
        </w:rPr>
      </w:pPr>
      <w:r>
        <w:rPr>
          <w:b w:val="false"/>
          <w:szCs w:val="28"/>
        </w:rPr>
        <w:t>В связи с тем, что положения проекта не содержат норм регулирования, затрагивающих вопросы предпринимательства и иной экономической деятельности, проведение оценки регулирующего воздействия не требуется в соответствии с пунктом 2 Правил проведения оценки регулирующего воздействия проектов нормативных правовых актов, утвержденных постановлением Администрации Курской области</w:t>
        <w:br/>
        <w:t xml:space="preserve"> от 29.03.2013 от 175-па «О порядке проведения оценки регулирующего воздействия проектов нормативных правовых актов» (в редакции постановления Администрации Курской области от 09.12.2019 № 1214-па)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b w:val="false"/>
          <w:b w:val="false"/>
          <w:szCs w:val="28"/>
        </w:rPr>
      </w:pPr>
      <w:r>
        <w:rPr>
          <w:b w:val="false"/>
          <w:szCs w:val="28"/>
        </w:rPr>
        <w:t>Принятие данного постановления будет иметь нейтральные социально-экономические и общественно значимые последствия.</w:t>
      </w:r>
    </w:p>
    <w:p>
      <w:pPr>
        <w:pStyle w:val="Normal"/>
        <w:spacing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0"/>
        <w:ind w:left="-284" w:right="-285" w:hanging="0"/>
        <w:contextualSpacing/>
        <w:jc w:val="both"/>
        <w:rPr/>
      </w:pPr>
      <w:r>
        <w:rPr/>
      </w:r>
    </w:p>
    <w:p>
      <w:pPr>
        <w:pStyle w:val="Normal"/>
        <w:spacing w:before="0" w:after="200"/>
        <w:ind w:right="-1" w:hanging="0"/>
        <w:contextualSpacing/>
        <w:jc w:val="both"/>
        <w:rPr/>
      </w:pPr>
      <w:r>
        <w:rPr/>
        <w:t>Министр                                                                                   С.В. Солдатенков</w:t>
      </w:r>
      <w:r>
        <w:rPr>
          <w:i/>
        </w:rPr>
        <w:t xml:space="preserve">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BC6D293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9:24:00Z</dcterms:created>
  <dc:creator>Иван_Стригунков</dc:creator>
  <dc:description/>
  <cp:keywords/>
  <dc:language>en-US</dc:language>
  <cp:lastModifiedBy>Каменева Анна Николаевна</cp:lastModifiedBy>
  <cp:lastPrinted>2023-05-22T12:16:00Z</cp:lastPrinted>
  <dcterms:modified xsi:type="dcterms:W3CDTF">2023-05-22T09:22:00Z</dcterms:modified>
  <cp:revision>11</cp:revision>
  <dc:subject/>
  <dc:title/>
</cp:coreProperties>
</file>