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«Об утверждении проекта планировки территории и проекта межевания территории в его составе, предусматривающего размещение линейного объекта «Газопровод межпоселковый с. Калиновка – д. Приходьково – с. Амонь – </w:t>
        <w:br/>
        <w:t>с. Клевень – с. Искра – д. Богословка Хомутовского района Курской области»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_Hlk146893457"/>
      <w:bookmarkEnd w:id="0"/>
      <w:r>
        <w:rPr>
          <w:sz w:val="26"/>
          <w:szCs w:val="26"/>
        </w:rPr>
        <w:t xml:space="preserve">Настоящий проект решения комитета архитектуры и градостроительства Курской области подготовлен на основании обращения директора  ООО «Центр морских исследований МГУ имени М.В. Ломоносова» Д.В. Короста от 07.09.2023  </w:t>
        <w:br/>
        <w:t xml:space="preserve">№ 2023-09-07/17 о рассмотрении и утверждении проекта планировки территории и проекта межевания территории в его составе, предусматривающего размещение линейного объекта «Газопровод межпоселковый с. Калиновка – д. Приходьково – </w:t>
        <w:br/>
        <w:t xml:space="preserve">с. Амонь – с. Клевень –с. Искра – д. Богословка Хомутовского района Курской области» (далее –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14.09.2023 </w:t>
        <w:br/>
        <w:t>№ 01.3-01-38/4559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комитетом архитектуры и градостроительства Курской области с 13 октября по 3 ноября 2023 года была обеспечена процедура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46893457"/>
      <w:bookmarkStart w:id="2" w:name="_Hlk146893457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3" w:name="SIGNERSTAMP1"/>
                            <w:bookmarkStart w:id="4" w:name="SIGNERSTAMP1"/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5" w:name="SIGNERSTAMP1"/>
                      <w:bookmarkStart w:id="6" w:name="SIGNERSTAMP1"/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территориального планирования и градостроительного зонирования комитета архитекту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градостроительства 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Н. Горяй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</cp:lastModifiedBy>
  <cp:lastPrinted>2023-09-29T15:22:00Z</cp:lastPrinted>
  <dcterms:modified xsi:type="dcterms:W3CDTF">2023-11-14T09:26:00Z</dcterms:modified>
  <cp:revision>105</cp:revision>
  <dc:subject/>
  <dc:title>ПОЯСНИТЕЛЬНАЯ ЗАПИСКА</dc:title>
</cp:coreProperties>
</file>