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аспоряжения Правительства Курской области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роекта планировки территории и проекта межевания в его составе для установления границ земельных участков, предназначенных для размещения объектов регионального значения, планируемых к строительству в рамках реализации Указа Президента Российской Федерации от 10 октября 2019 года № 491 «О праздновании 1000-летия основания г. Курска». 2–й этап»</w:t>
      </w:r>
    </w:p>
    <w:p>
      <w:pPr>
        <w:pStyle w:val="Normal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аспоряжения Правительства Курской области «Об утверждении проекта планировки территории и проекта межевания в его составе для установления границ земельных участков, предназначенных для размещения объектов регионального значения, планируемых к строительству в рамках реализации Указа Президента Российской Федерации от 10 октября 2019 года № 491 «О праздновании 1000-летия основания г. Курска». 2–й этап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был подготовлен в целях установления границ земельных участков, предназначенных для размещения объектов регионального значения в центральной части города Курск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4 статьи 14 Закона Курской области от 31 октября 2006 года №76–ЗКО «О градостроительной деятельности в Курской области» документация по планировке территории проверена на предмет соответствия требованиям, предусмотренным </w:t>
      </w:r>
      <w:hyperlink r:id="rId2">
        <w:r>
          <w:rPr>
            <w:rStyle w:val="InternetLink"/>
            <w:color w:val="0000FF"/>
            <w:sz w:val="28"/>
            <w:szCs w:val="28"/>
          </w:rPr>
          <w:t>частью 10 статьи 45</w:t>
        </w:r>
      </w:hyperlink>
      <w:r>
        <w:rPr>
          <w:sz w:val="28"/>
          <w:szCs w:val="28"/>
        </w:rPr>
        <w:t xml:space="preserve"> Градостроительного кодекса Российской Федерации (Заключение комитета архитектуры и градостроительства Курской области от 18.07.2023 № 06.1-01-28/3474).</w:t>
      </w:r>
    </w:p>
    <w:p>
      <w:pPr>
        <w:pStyle w:val="Normal"/>
        <w:spacing w:lineRule="auto" w:line="252"/>
        <w:ind w:firstLine="7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 соответствии с частью 6 статьи 14 Закона Курской области от 31 октября 2006 года №76–ЗКО документация по планировке территории согласована с Администрацией г. Курск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астью 7 статьи 14 Закона Курской области от 31 октября 2006 года №76–ЗКО</w:t>
      </w:r>
      <w:r>
        <w:rPr>
          <w:rFonts w:cs="Calibri"/>
          <w:sz w:val="28"/>
          <w:szCs w:val="28"/>
        </w:rPr>
        <w:t xml:space="preserve"> утверждение</w:t>
      </w:r>
      <w:r>
        <w:rPr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документации по планировке территории осуществляется </w:t>
      </w:r>
      <w:r>
        <w:rPr>
          <w:sz w:val="28"/>
          <w:szCs w:val="28"/>
        </w:rPr>
        <w:t>Правительством Курской области.</w:t>
      </w:r>
    </w:p>
    <w:p>
      <w:pPr>
        <w:pStyle w:val="Style16"/>
        <w:tabs>
          <w:tab w:val="clear" w:pos="708"/>
          <w:tab w:val="left" w:pos="0" w:leader="none"/>
        </w:tabs>
        <w:jc w:val="both"/>
        <w:rPr/>
      </w:pPr>
      <w:r>
        <w:rPr>
          <w:szCs w:val="28"/>
        </w:rPr>
        <w:tab/>
        <w:t>Принятие данного нормативного акта несет за собой нейтральные последств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председателя комитета архитектуры 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достроительства Курской област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ого архитектора Курской области                                           Г.А. Концедалова</w:t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40D099C097D505CF6F03A145797EA44CCF0FB582050070CE24AAC71C7FF3B37AF5100779D73724EC541853F917C437FAEF336A6977Fe2t6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6:36:00Z</dcterms:created>
  <dc:creator>User</dc:creator>
  <dc:description/>
  <cp:keywords/>
  <dc:language>en-US</dc:language>
  <cp:lastModifiedBy>roman pryma</cp:lastModifiedBy>
  <cp:lastPrinted>2023-09-28T16:41:00Z</cp:lastPrinted>
  <dcterms:modified xsi:type="dcterms:W3CDTF">2023-10-05T12:50:00Z</dcterms:modified>
  <cp:revision>60</cp:revision>
  <dc:subject/>
  <dc:title>ПОЯСНИТЕЛЬНАЯ ЗАПИСКА</dc:title>
</cp:coreProperties>
</file>